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асфальтированию тротуара по адресу ул. Академика Королева, 12/1 (в рамках реализации п. 17.5.10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асфальтированию тротуара по адресу ул. Академика Королева, 12/1 (в рамках реализации п. 17.5.10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1 625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асфальтированию тротуара по адресу ул. Академика Королева, 12/1 (в рамках реализации п. 17.5.10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9.10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пределах стоимости выполненных работ в течение 10 (десяти) банковских дней при условии предоставления Подрядчиком полного пакета документов (акт сдачи-приемки выполненных работ, счета, счет-фактуры)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82, каб.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12:00Z</dcterms:created>
  <dc:creator>40user021</dc:creator>
  <dc:description/>
  <cp:keywords/>
  <dc:language>en-US</dc:language>
  <cp:lastModifiedBy>40user021</cp:lastModifiedBy>
  <dcterms:modified xsi:type="dcterms:W3CDTF">2012-09-18T09:12:00Z</dcterms:modified>
  <cp:revision>2</cp:revision>
  <dc:subject/>
  <dc:title/>
</cp:coreProperties>
</file>