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сентября 2012года № 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>на поставку компьютерной и оргтехники для</w:t>
      </w:r>
      <w:r>
        <w:rPr>
          <w:i/>
          <w:smallCaps/>
          <w:sz w:val="22"/>
          <w:szCs w:val="22"/>
        </w:rPr>
        <w:t xml:space="preserve"> </w:t>
      </w:r>
      <w:r>
        <w:rPr>
          <w:b/>
          <w:i/>
          <w:smallCaps/>
          <w:sz w:val="22"/>
          <w:szCs w:val="22"/>
        </w:rPr>
        <w:t>МАОУ «СОШ № 76» г.Перми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автономное общеобразовательное учреждение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9, г. Пермь, ул. Лодыгина, 48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con131@pstu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9568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птева Светлана Алекс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ные субсидии на иные цел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пецификацией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одыгина, 48а, МАОУ «СОШ № 76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 календарных дней с момента заключе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, включая накладные расходы, комплектацию, транспортные расходы, налоги, сборы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50000 (Двести пятьдесят тысяч рублей). Обоснование максимальной цены договора представлено в приложении № 2, спецификаци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Лодыгина, 48а, МАОУ «СОШ № 76»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» сентября  2012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. до 17.00.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договора победителем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5 дней с момента публикации протокола рассмотрения и оценки котировочных заявок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Заказчик   оплачивает   Поставщику   расчет за поставленные товары после подписания   акта   приемки-передачи   (товарно-транспортной накладной)   Товара</w:t>
            </w:r>
            <w:r>
              <w:rPr>
                <w:rFonts w:cs="Times New Roman" w:ascii="Times New Roman" w:hAnsi="Times New Roman"/>
                <w:spacing w:val="4"/>
                <w:sz w:val="22"/>
                <w:szCs w:val="22"/>
              </w:rPr>
              <w:t xml:space="preserve"> путем  безналичного перечисления денежных средств в течение 10 (десяти) банковских дней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</w:tc>
      </w:tr>
      <w:tr>
        <w:trPr>
          <w:trHeight w:val="78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АОУ «СОШ № 76» ____________ В.Л. 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131@pstu.ru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39:00Z</dcterms:created>
  <dc:creator>СОК</dc:creator>
  <dc:description/>
  <cp:keywords/>
  <dc:language>en-US</dc:language>
  <cp:lastModifiedBy>comp</cp:lastModifiedBy>
  <cp:lastPrinted>2012-09-19T11:06:00Z</cp:lastPrinted>
  <dcterms:modified xsi:type="dcterms:W3CDTF">2012-09-19T06:06:00Z</dcterms:modified>
  <cp:revision>3</cp:revision>
  <dc:subject/>
  <dc:title>ИЗВЕЩЕНИЕ № __ от «___» __________ 200 _ года </dc:title>
</cp:coreProperties>
</file>