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Приложение №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  <w:szCs w:val="24"/>
        </w:rPr>
        <w:t xml:space="preserve">Спецификация на </w:t>
      </w:r>
      <w:r>
        <w:rPr>
          <w:b/>
          <w:spacing w:val="-2"/>
          <w:sz w:val="24"/>
          <w:szCs w:val="24"/>
        </w:rPr>
        <w:t>поставку компьютерной и оргтехники  для  МАОУ «СОШ № 76» г. Перми</w:t>
      </w:r>
      <w:r>
        <w:rPr/>
        <w:t xml:space="preserve">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620"/>
        <w:gridCol w:w="4649"/>
        <w:gridCol w:w="151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ляемого оборудов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ичество шт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утбу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7" w:leader="none"/>
                <w:tab w:val="center" w:pos="647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  <w:t xml:space="preserve"> 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становленная операционная систем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е</w:t>
            </w:r>
            <w:r>
              <w:rPr>
                <w:lang w:val="en-US"/>
              </w:rPr>
              <w:t xml:space="preserve"> </w:t>
            </w:r>
            <w:r>
              <w:rPr/>
              <w:t>ниже</w:t>
            </w:r>
            <w:r>
              <w:rPr>
                <w:lang w:val="en-US"/>
              </w:rPr>
              <w:t xml:space="preserve"> Windows 7 Professional 32 bit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оцесс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tel, </w:t>
            </w:r>
            <w:r>
              <w:rPr/>
              <w:t xml:space="preserve">не ниже 1800 </w:t>
            </w:r>
            <w:r>
              <w:rPr>
                <w:lang w:val="en-US"/>
              </w:rPr>
              <w:t xml:space="preserve">Mhz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ядер процесс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оперативной памя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 Г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амя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DDR3 133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псе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Intel HM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эша L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 К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кэша L3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хранения данных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ческий привод DVD-RW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птического привод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вращения жесткого дис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 об/ми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жесткого дис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Г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чтения флэш-кар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т Secure Digital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рокоформатный</w:t>
            </w:r>
            <w:r>
              <w:rPr>
                <w:lang w:val="en-US"/>
              </w:rPr>
              <w:t xml:space="preserve"> 16</w:t>
            </w:r>
            <w:r>
              <w:rPr/>
              <w:t>: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 экра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6x76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экра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6 дюйм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графического контролле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грированный (встроенны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экра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янцев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роводная связ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-Fi 802.11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ртов USB 2.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VGA (D-Sub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 LAN (RJ-45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H</w:t>
            </w:r>
            <w:r>
              <w:rPr/>
              <w:t>DMI-выход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 </w:t>
            </w:r>
            <w:r>
              <w:rPr/>
              <w:t>шт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ь аккумулят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100 мА*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аккумулят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-Io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б-каме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егапикселей камер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0.3 мл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позициониров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uchpa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.4 к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колон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ектор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ласс устрой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татив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 устрой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P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Цветовое колесо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ти сегментно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реше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x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держка 3D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 ламп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-VIP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службы ламп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3000 час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рок службы лампы в экономичном режим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час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щность ламп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В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екционное расстоя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 11.9 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ры по диагонал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.58 до 7.62 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тношение расстояния к размеру изображ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5:1 - 2.15: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астота строчной разверт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100 кГ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астота кадровой развертк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120 Г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асштабирование оптическо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x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иафрагм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1 - 2.5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кусное расстояни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79 - 23.99 м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онтрастност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: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ветовой поток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500 люме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держиваемые системы веща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, SECAM, NTSC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ддерживаемые форматы входного сигнал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i, 480p, 576i, 576p, 720p, 1080i, 1080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ходы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A, S-Video, композитный, компонент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рты</w:t>
              <w:tab/>
              <w:t>USB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B (тип B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Экран для проект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экрана (см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x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 изображения (см)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x1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но экра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e Whit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корпуса (мм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0x96x9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 (кг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сторон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онштейн для проектор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кронштей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проекторов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нагрузк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 к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он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стороны наклон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ронштей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олоч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тер/копир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цветной сканер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ечати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-бел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я печати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льны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ь применения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й офи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траниц в месяц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2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формат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разрешение для цветной печати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200x1200 dp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8 стр/мин (ч/б А4), 8 стр/мин (ч/б А3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зогрева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17.2 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разрешение копира (ч/б)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200x1200 dp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выхода первой копии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более 5.7 с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масштаба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-400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г масштабирования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%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ое количество копий за цикл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ача бумаги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400 лист. (стандартная), 1300 лист. (максимальная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бумаг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лист. (стандартный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лотка ручной подач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лист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тность бумаги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-160 г/м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ь на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точках, пленках, этикетках, глянцевой бумаге, конвертах, матовой бумаг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амяти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128 М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е менее 600 МГц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терфейсы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ernet (RJ-45), USB 2.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слотов расширени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PostScript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stScript 3, PCL 5e, PCL 6, PDF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тановленных шрифтов PostScript</w:t>
              <w:tab/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тановленных шрифтов PCL</w:t>
              <w:tab/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ддерж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ОС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indows, Linux, Mac O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ображение информации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ЖК-панел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яемая мощность (при работе)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0 В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ребляемая мощность (в режиме ожидания)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.2 В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при работе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65.3 д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шума в режиме ожидания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40 дБ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  <w:tab/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30 к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бель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абеля</w:t>
              <w:tab/>
              <w:t xml:space="preserve">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GA/SVGA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ина, м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5 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Поставляемый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в том числе гарантийные обязательства и информацию о наличии сервисных центров, адреса и способы связи с ними.</w:t>
      </w:r>
    </w:p>
    <w:p>
      <w:pPr>
        <w:pStyle w:val="Normal"/>
        <w:rPr/>
      </w:pPr>
      <w:r>
        <w:rPr/>
        <w:t>2. Несоблюдение указанной в спецификации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документации технического задания. Товар признается полностью соответствующим установленным требованиям, если все характеристики являются такими же, как вышеперечисленные, или лучшими (более высокими).</w:t>
      </w:r>
    </w:p>
    <w:p>
      <w:pPr>
        <w:pStyle w:val="Normal"/>
        <w:rPr/>
      </w:pPr>
      <w:r>
        <w:rPr/>
        <w:t>3. Гарантия на поставляемое оборудование должна составлять для  ноутбуков  12  месяцев, а на проекторы 24 месяца с даты подписания товарной накладной и должна включать в себя исправление дефектов или замену (в случае невозможности ремонта) без дополнительной оплаты в течение  всего гарантийного сро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11:00Z</dcterms:created>
  <dc:creator>muhina</dc:creator>
  <dc:description/>
  <cp:keywords/>
  <dc:language>en-US</dc:language>
  <cp:lastModifiedBy>comp</cp:lastModifiedBy>
  <cp:lastPrinted>2012-09-19T11:04:00Z</cp:lastPrinted>
  <dcterms:modified xsi:type="dcterms:W3CDTF">2012-09-19T06:04:00Z</dcterms:modified>
  <cp:revision>3</cp:revision>
  <dc:subject/>
  <dc:title>Приложение №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0859574</vt:r8>
  </property>
  <property fmtid="{D5CDD505-2E9C-101B-9397-08002B2CF9AE}" pid="3" name="_AuthorEmail">
    <vt:lpwstr>a.turov@instarpc.ru</vt:lpwstr>
  </property>
  <property fmtid="{D5CDD505-2E9C-101B-9397-08002B2CF9AE}" pid="4" name="_AuthorEmailDisplayName">
    <vt:lpwstr>Алексей Н. Туров</vt:lpwstr>
  </property>
  <property fmtid="{D5CDD505-2E9C-101B-9397-08002B2CF9AE}" pid="5" name="_EmailSubject">
    <vt:lpwstr>спецификация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