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сентября 2012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куры и яйца для муниципального бюджет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куры и яйца для муниципального бюджет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197 214,00 (сто девяносто семь тысяч двести четыр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15 от 12.09.2012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9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ая А.А.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Запольская 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811279562, КПП 000000000 Индивидуальный предприниматель ИП Спесивая А.А. (Адрес: г. Пермь, ул. Запольская 18).</w:t>
        <w:br/>
        <w:t>Предложение о цене контракта: 191 610,00 (сто девяносто одна тысяча шестьсот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5135, КПП 590401001 Общество с ограниченной ответственностью Манго (Адрес: 614064, г. Пермь, ул. Чкалова 22).</w:t>
        <w:br/>
        <w:t>Предложение о цене контракта: 192 370,00 (сто девяносто две тысячи триста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57"/>
        <w:gridCol w:w="7281"/>
      </w:tblGrid>
      <w:tr>
        <w:trPr/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2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7251"/>
            </w:tblGrid>
            <w:tr>
              <w:trPr/>
              <w:tc>
                <w:tcPr>
                  <w:tcW w:w="7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1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9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9.2012 №0356300061812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1952"/>
        <w:gridCol w:w="1953"/>
        <w:gridCol w:w="2635"/>
        <w:gridCol w:w="2652"/>
      </w:tblGrid>
      <w:tr>
        <w:trPr/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1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9.2012 №0356300061812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97 214,00 (сто девяносто семь тысяч двести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442"/>
        <w:gridCol w:w="27"/>
        <w:gridCol w:w="474"/>
        <w:gridCol w:w="190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4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приложенной спецификацией.</w:t>
              <w:br/>
              <w:t>Сведения о включенных или не включенных расходах в цену товара, работы, услуги: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ая А.А. , ИНН 590811279562, КПП 000000000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Запольская 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Согласно спецификации </w:t>
              <w:br/>
              <w:t>Сведения о включенных или не включенных расходах в цену товара, работы, услуги: Цена товара включает все расходы, в том числе расходы на доставку, погрузочно-разгрузочные работы, включая все налоги, сборы и и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9.2012 №0356300061812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11279562, КПП 000000000, Индивидуальный предприниматель ИП Спесивая А.А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9.2012 №0356300061812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 370,0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ая А.А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 610,0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37:00Z</dcterms:created>
  <dc:creator>Admin</dc:creator>
  <dc:description/>
  <cp:keywords/>
  <dc:language>en-US</dc:language>
  <cp:lastModifiedBy>Admin</cp:lastModifiedBy>
  <dcterms:modified xsi:type="dcterms:W3CDTF">2012-09-19T06:39:00Z</dcterms:modified>
  <cp:revision>3</cp:revision>
  <dc:subject/>
  <dc:title/>
</cp:coreProperties>
</file>