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1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сентября 2012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ка для муниципального бюджет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ка для муниципального бюджет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24 361,00 (двести двадцать четыре тысячи триста шестьдесят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16 от 12.09.2012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9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Маслозавод Нытвенский"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ытва, ул. Комарова 37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ая А.А. 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, КПП 000000000 Индивидуальный предприниматель Замараева Тамара Геннадьевна (Адрес: 614068, г. Пермь ул Толмачева д17, кв.18).</w:t>
        <w:br/>
        <w:t>Предложение о цене контракта: 173 630,00 (сто семьдесят три тысячи шест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, КПП 591601001 Общество с ограниченной ответственностью ООО "Маслозавод Нытвенский" (Адрес: г. Нытва, ул. Комарова 37).</w:t>
        <w:br/>
        <w:t>Предложение о цене контракта: 174 600,00 (сто семьдесят четыре тысячи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57"/>
        <w:gridCol w:w="7281"/>
      </w:tblGrid>
      <w:tr>
        <w:trPr/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2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251"/>
            </w:tblGrid>
            <w:tr>
              <w:trPr/>
              <w:tc>
                <w:tcPr>
                  <w:tcW w:w="7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1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9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9.2012 №0356300061812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952"/>
        <w:gridCol w:w="1953"/>
        <w:gridCol w:w="2635"/>
        <w:gridCol w:w="2652"/>
      </w:tblGrid>
      <w:tr>
        <w:trPr/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8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58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9.2012 №0356300061812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24 361,00 (двести двадцать четыре тысячи триста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442"/>
        <w:gridCol w:w="27"/>
        <w:gridCol w:w="474"/>
        <w:gridCol w:w="1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4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аслозавод Нытвенский" , ИНН 5916015580, КПП 591601001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ытва, ул. Комарова 37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цельное ( жирность 2,5%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 , ИНН 5904006257, КПП 000000000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приложенной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 , ИНН 590811279562, КПП 000000000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Запольская 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цельное (2,5%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9.2012 №0356300061812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6015580, КПП 591601001, Общество с ограниченной ответственностью ООО "Маслозавод Нытвенский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, Индивидуальный предприниматель Замараева Тамара Геннадьевна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11279562, КПП 000000000, 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9.2012 №0356300061812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969"/>
        <w:gridCol w:w="2863"/>
        <w:gridCol w:w="3826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Маслозавод Нытвенский"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 600,0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 630,0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ая А.А.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 300,00 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3:00Z</dcterms:created>
  <dc:creator>Admin</dc:creator>
  <dc:description/>
  <cp:keywords/>
  <dc:language>en-US</dc:language>
  <cp:lastModifiedBy>Admin</cp:lastModifiedBy>
  <dcterms:modified xsi:type="dcterms:W3CDTF">2012-09-19T06:23:00Z</dcterms:modified>
  <cp:revision>3</cp:revision>
  <dc:subject/>
  <dc:title/>
</cp:coreProperties>
</file>