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56300007412000055  от 18.09.2012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текущему ремонту очистных сооружений автодороге Стаханова-Ива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blag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киров Иван Сергеевич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текущему ремонту очистных сооружений автодороге Стаханова-Ива </w:t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0 331,00 Российский рубль </w:t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ьный сметный расчет. </w:t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522 Детали, узлы, устройства и оборудование контактной сети. Приборы и приспособления для их монтажа и эксплуатационного обслуживания</w:t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6141"/>
      </w:tblGrid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.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календарных дней с даты заключения муниципального контракта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муниципальном контракте, ежемесячно в течение месяца следующего за отчетным после подписания сторонами актов приемки выполненных работ по форме КС-2, справок о стоимости выполненных работ и затрат по форме КС-3, предоставления счета-фактуры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5964"/>
      </w:tblGrid>
      <w:tr>
        <w:trPr/>
        <w:tc>
          <w:tcPr>
            <w:tcW w:w="33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г.Пермь, ул.Ленина, 25, каб.1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9.2012 09:00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0.2012 11:00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иректор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 xml:space="preserve">                       </w:t>
            </w:r>
            <w:r>
              <w:rPr/>
              <w:t>Е.В. Масалё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17:00Z</dcterms:created>
  <dc:creator>Ahmed</dc:creator>
  <dc:description/>
  <cp:keywords/>
  <dc:language>en-US</dc:language>
  <cp:lastModifiedBy>Ahmed</cp:lastModifiedBy>
  <dcterms:modified xsi:type="dcterms:W3CDTF">2012-09-18T12:01:00Z</dcterms:modified>
  <cp:revision>7</cp:revision>
  <dc:subject/>
  <dc:title/>
</cp:coreProperties>
</file>