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18.09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муниципального образования город Пермь для обеспечения жильем детей – сирот, детей, оставшихся без попечения родителей, и лиц из их чис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муниципального образования город Пермь для обеспечения жильем детей – сирот, детей, оставшихся без попечения родителей, и лиц из их чис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8 913 69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8 913 697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о договорам купли-продажи – не позднее 10 (десяти) календарных дней с момента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445 684,8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 891 369,7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9:00Z</dcterms:created>
  <dc:creator>Чайко Ольга Михайловна</dc:creator>
  <dc:description/>
  <cp:keywords/>
  <dc:language>en-US</dc:language>
  <cp:lastModifiedBy>Чайко Ольга Михайловна</cp:lastModifiedBy>
  <cp:lastPrinted>2012-09-18T16:29:00Z</cp:lastPrinted>
  <dcterms:modified xsi:type="dcterms:W3CDTF">2012-09-18T10:29:00Z</dcterms:modified>
  <cp:revision>1</cp:revision>
  <dc:subject/>
  <dc:title/>
</cp:coreProperties>
</file>