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на поставку учеб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БЛАНКЕ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НА ПОСТАВКУ УЧЕБ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39"/>
      </w:tblGrid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rPr/>
            </w:pPr>
            <w:r>
              <w:rPr/>
              <w:t>«___» __________ 2012 года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размещенное на официальном сайте Извещение о проведении запроса котировок № __ от «______» ____________2012 г., мы нижеподписавшиеся</w:t>
      </w:r>
    </w:p>
    <w:p>
      <w:pPr>
        <w:pStyle w:val="Normal"/>
        <w:spacing w:lineRule="auto" w:line="360"/>
        <w:rPr/>
      </w:pPr>
      <w:r>
        <w:rPr/>
        <w:t>(для юридических лиц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ридический адрес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место нахождения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/КПП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  <w:t>(для физических лиц, в том числе индивидуальных предпринимателей)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520"/>
      </w:tblGrid>
      <w:tr>
        <w:trPr/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.И.О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есто жительства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Н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анковские реквизи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лагаем осуществить поставку учебников в соответствии с требованиями, указанными в извещении, техническом задании.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507"/>
        <w:gridCol w:w="2345"/>
        <w:gridCol w:w="1128"/>
        <w:gridCol w:w="1035"/>
        <w:gridCol w:w="1262"/>
        <w:gridCol w:w="18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,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, руб.: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оказываемых  услуг составляет _________________________ руб. (цифрами и слов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ключает следующие расходы 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остав расходов)</w:t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</w:t>
        <w:br/>
        <w:t xml:space="preserve">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сведомлены о включении сведений о 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spacing w:lineRule="auto" w:line="360"/>
        <w:rPr/>
      </w:pPr>
      <w:r>
        <w:rPr/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68"/>
        <w:gridCol w:w="3000"/>
        <w:gridCol w:w="869"/>
        <w:gridCol w:w="2015"/>
      </w:tblGrid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уполномоченного лица, подписавшего заявку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и наличии</w:t>
            </w:r>
            <w:r>
              <w:rPr/>
              <w:t>)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1:00Z</dcterms:created>
  <dc:creator>Тукачева Полина</dc:creator>
  <dc:description/>
  <cp:keywords/>
  <dc:language>en-US</dc:language>
  <cp:lastModifiedBy>Секретарь</cp:lastModifiedBy>
  <cp:lastPrinted>2012-03-28T13:47:00Z</cp:lastPrinted>
  <dcterms:modified xsi:type="dcterms:W3CDTF">2012-09-18T13:01:00Z</dcterms:modified>
  <cp:revision>4</cp:revision>
  <dc:subject/>
  <dc:title>Приложение 1</dc:title>
</cp:coreProperties>
</file>