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к извещению </w:t>
      </w:r>
    </w:p>
    <w:p>
      <w:pPr>
        <w:pStyle w:val="Normal"/>
        <w:jc w:val="right"/>
        <w:rPr/>
      </w:pPr>
      <w:r>
        <w:rPr/>
        <w:t xml:space="preserve">о запросе котировок </w:t>
      </w:r>
    </w:p>
    <w:p>
      <w:pPr>
        <w:pStyle w:val="Normal"/>
        <w:jc w:val="right"/>
        <w:rPr/>
      </w:pPr>
      <w:r>
        <w:rPr/>
        <w:t>на поставку учебни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на проведение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азмещение заказа у субъектов малого предпринимательства</w:t>
      </w:r>
    </w:p>
    <w:p>
      <w:pPr>
        <w:pStyle w:val="Style15"/>
        <w:ind w:left="0" w:firstLine="1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вку учебников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/>
          <w:i/>
          <w:color w:val="000000"/>
          <w:sz w:val="24"/>
          <w:szCs w:val="24"/>
          <w:u w:val="single"/>
        </w:rPr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бюджетное общеобразовательное учреждение «Лицей №1» г.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Пермская обл., г. Пермь, ул. Профессора Дедюкина, д. 8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именование, характеристика и количество поставляемого товара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2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631"/>
        <w:gridCol w:w="1440"/>
        <w:gridCol w:w="1620"/>
      </w:tblGrid>
      <w:tr>
        <w:trPr>
          <w:trHeight w:val="31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звание, автор учебни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год изда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не ране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14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нова. География. Страноведение. 7 кл. Учебник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дкович. Алгебра и нач. анализа 10-11 кл. В 2-х частях. Комплек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анасян. Геометpия.10-11 кл. Базовый и профильный уровни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кишев. Физика 10 кл. Базовый и профильный уровни.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кишев. Физика 11 кл. Базовый и профильный уровни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воглазов. Общая биология. Базовый уровень.10-11 кл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менко, Сухорукова, Черняковская: Общая биология. 10 класс: учебник для общеобразовательных учреждений (профильный уровень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менко, Сухорукова, Черняковская: Биология. 11 класс. Профильный урове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, Брандт, Горинов ист России10 кл в 2-х частях учеб, Просвещ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илов. История России. 1900-1945 гг. 11 кл. Учебник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сова Л.Л. Информатика и ИКТ. Учебник для 5 класса Изд. Бин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сова Л.Л. Информатика и ИКТ. Учебник для 6 класса Изд. Бин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сова Л.Л. Информатика и ИКТ. Учебник для 7 класса Изд. Бин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сова Л.Л., Босова А.Ю. Информатика и ИКТ. Учебник для 8 класса Изд. Бин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сова. Информатика и ИКТ 9 кл. Учебник. В 2-х ч. Ч.1,2.Изд. Бин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. Информатика и ИКТ. Учебник. 10 кл. Базовый уровень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. Информатика и ИКТ. Учебник. 11 кл. Базовый уровень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инович. Информатика и ИКТ. Профильный уровень. Учебник. 10 к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инович. Информатика и ИКТ. Профильный уровень. Учебник 11 к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России. XX - начало XXI века. 11 класс. Учебник для общеобразовательных учреждений: профильный уровень. Шестаков В.А.,  ред. Сахаров А.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  <w:szCs w:val="24"/>
        </w:rPr>
        <w:t>3. Условия поставки товара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качеств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ся литература должна быть новой, не иметь полиграфического брака;</w:t>
      </w:r>
    </w:p>
    <w:p>
      <w:pPr>
        <w:pStyle w:val="Normal"/>
        <w:jc w:val="both"/>
        <w:rPr/>
      </w:pPr>
      <w:r>
        <w:rPr>
          <w:sz w:val="24"/>
          <w:szCs w:val="24"/>
        </w:rPr>
        <w:t>- все издания не должны иметь типографского брака, механических повреждений (при обнаружении брака, издание должно быть заменено таким же изданием, не имеющим дефекта)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е к упаков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овар должен быть упакован (для обеспечения его сохранности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паковка должна быть без повреждений, без следов повторной переупаковки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ные требования:</w:t>
      </w:r>
    </w:p>
    <w:p>
      <w:pPr>
        <w:pStyle w:val="Normal"/>
        <w:jc w:val="both"/>
        <w:rPr/>
      </w:pPr>
      <w:r>
        <w:rPr>
          <w:sz w:val="24"/>
          <w:szCs w:val="24"/>
        </w:rPr>
        <w:t>- Поставляемая учебная литература должна соответствовать федеральному перечню учебников, рекомендованных министерством образования и науки РФ к использованию в образовательном процессе в общеобразовательных учреждениях, на 2011/2012 учебный год (перечень утвержден приказом Министерства образования и науки РФ от 09.12.2008 г. № 379);</w:t>
      </w:r>
    </w:p>
    <w:p>
      <w:pPr>
        <w:pStyle w:val="Normal"/>
        <w:jc w:val="both"/>
        <w:rPr/>
      </w:pPr>
      <w:r>
        <w:rPr>
          <w:sz w:val="24"/>
          <w:szCs w:val="24"/>
        </w:rPr>
        <w:t>- замена учебников на аналогичные не допускаетс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каждому наименованию весь объем поставляемой литературы должен быть одного издательства и одного года издани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  <w:t>Передача товара заказчику оформляется документами, подтверждающие факт передачи товара с обязательным приложением документов, подтверждающих качество и безопасность товара, оформленных в соответствии с действующим законодательством.</w:t>
      </w:r>
    </w:p>
    <w:p>
      <w:pPr>
        <w:pStyle w:val="Style15"/>
        <w:spacing w:lineRule="atLeast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tLeast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</w:t>
      </w:r>
      <w:r>
        <w:rPr>
          <w:rFonts w:cs="Times New Roman" w:ascii="Times New Roman" w:hAnsi="Times New Roman"/>
          <w:sz w:val="24"/>
          <w:szCs w:val="24"/>
        </w:rPr>
        <w:t xml:space="preserve"> В цену товара должны быть включены расходы на перевозку, погрузочно-разгрузочные работы, страхование, уплату таможенных пошлин, налогов и других обязательных платеже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sz w:val="24"/>
          <w:szCs w:val="24"/>
        </w:rPr>
        <w:t>Форма, сроки и порядок оплаты товара</w:t>
      </w:r>
      <w:r>
        <w:rPr>
          <w:sz w:val="24"/>
          <w:szCs w:val="24"/>
        </w:rPr>
        <w:t>: Заказчик оплачивает товар в течение 30 рабочих дней с момента поставки товара в полном объеме и подписания акта приёма-передачи товара, товарной накладной и счета-фактуры. Оплата производится путем перечисления денежных средств на расчетный счет Поставщика.</w:t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дписания победителем в проведении запроса котировок гражданско-правового договора бюджетного учреждения со дня подписания протокола рассмотрения и оценки котировочных заяво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Не ранее через семь дней (но не позднее чем через двадцать дней), со дня размещения на официальном сайте протокола рассмотрения и оценки котировочных заявок.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участникам размещения заказа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1. Отсутствие в предусмотренном Федеральным законом от 21.07.2005 г. № 94-ФЗ реестре недобросовестных поставщиков сведений об участнике размещения заказ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Участниками размещения заказа в соответствии со статьей 1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могут быть только субъекты малого предприниматель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 должны соответствовать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.</w:t>
      </w:r>
    </w:p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outlineLvl w:val="0"/>
    </w:pPr>
    <w:rPr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21">
    <w:name w:val="Текст Знак Знак2 Знак"/>
    <w:basedOn w:val="Style11"/>
    <w:qFormat/>
    <w:rPr>
      <w:rFonts w:ascii="Courier New" w:hAnsi="Courier New" w:cs="Courier New"/>
      <w:lang w:val="ru-RU" w:bidi="ar-SA"/>
    </w:rPr>
  </w:style>
  <w:style w:type="character" w:styleId="Style12">
    <w:name w:val="Знак Знак"/>
    <w:basedOn w:val="Style11"/>
    <w:qFormat/>
    <w:rPr>
      <w:rFonts w:ascii="Courier New" w:hAnsi="Courier New" w:cs="Courier New"/>
      <w:lang w:val="ru-RU" w:bidi="ar-SA"/>
    </w:rPr>
  </w:style>
  <w:style w:type="character" w:styleId="DocumentHeader1">
    <w:name w:val="Document Header1 Знак"/>
    <w:basedOn w:val="Style11"/>
    <w:qFormat/>
    <w:rPr>
      <w:b/>
      <w:bCs/>
      <w:kern w:val="2"/>
      <w:sz w:val="36"/>
      <w:szCs w:val="36"/>
      <w:lang w:val="ru-RU"/>
    </w:rPr>
  </w:style>
  <w:style w:type="character" w:styleId="Style13">
    <w:name w:val="Гипертекстовая ссылка"/>
    <w:basedOn w:val="Style11"/>
    <w:qFormat/>
    <w:rPr>
      <w:b/>
      <w:bCs/>
      <w:color w:val="008000"/>
      <w:sz w:val="20"/>
      <w:szCs w:val="20"/>
      <w:u w:val="single"/>
    </w:rPr>
  </w:style>
  <w:style w:type="character" w:styleId="Style14">
    <w:name w:val=" Знак Знак"/>
    <w:basedOn w:val="Style1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1">
    <w:name w:val="Абзац списка1"/>
    <w:basedOn w:val="Normal"/>
    <w:qFormat/>
    <w:pPr>
      <w:widowControl w:val="false"/>
      <w:autoSpaceDE w:val="false"/>
      <w:ind w:left="708" w:hanging="0"/>
    </w:pPr>
    <w:rPr/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ascii="Arial" w:hAnsi="Arial" w:cs="Arial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5:52:00Z</dcterms:created>
  <dc:creator>SMA</dc:creator>
  <dc:description/>
  <cp:keywords/>
  <dc:language>en-US</dc:language>
  <cp:lastModifiedBy>Секретарь</cp:lastModifiedBy>
  <cp:lastPrinted>2012-09-04T15:38:00Z</cp:lastPrinted>
  <dcterms:modified xsi:type="dcterms:W3CDTF">2012-09-18T13:06:00Z</dcterms:modified>
  <cp:revision>13</cp:revision>
  <dc:subject/>
  <dc:title>ТЕХИЧЕСКОЕ ЗАДАНИЕ НА ПРОВЕДЕНИЕ ЗАПРОСА КОТИРОВОК  </dc:title>
</cp:coreProperties>
</file>