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112000006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овощей длительного хранения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8"/>
      </w:tblGrid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овощей длительного хранения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039,69 Российский рубль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 прикреплено в виде файла Мониторинг цен на странице "Сопроводительная документация"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0 Овощи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ГОСТ Р 51808-2001 4474,00 кг Капуста свежая белокочанная ГОСТ Р 51809-2001; 1724-85 3199,00 кг Свекла столовая ГОСТ Р 51811-2001; 1722-85 820,00 кг Морковь столовая ГОСТ Р 51782-2001; ГОСТ 1721-85 1700,00 кг Лук репчатый ГОСТ Р51783-2001; ГОСТ 1723-86 545,00 кг Чеснок ГОСТ 27569-87;7977-87 22,00 кг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696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ые заявки принимаются на бумажных носителях по адресу: г. Пермь, ул.  Архитектора Свиязева.36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ул. Глинки,11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10.2012 г. по 31.12.2012 г.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45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981"/>
      </w:tblGrid>
      <w:tr>
        <w:trPr/>
        <w:tc>
          <w:tcPr>
            <w:tcW w:w="32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6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000 000000 000 340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6981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(собственные средсва учреждения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55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698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698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8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2 09:00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8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2 15:00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698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ринимаются на бумажном носителе по адресу: г. Пермь ул. Свиязева.36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8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06:00Z</dcterms:created>
  <dc:creator>MsOffice 2003</dc:creator>
  <dc:description/>
  <cp:keywords/>
  <dc:language>en-US</dc:language>
  <cp:lastModifiedBy>MsOffice 2003</cp:lastModifiedBy>
  <dcterms:modified xsi:type="dcterms:W3CDTF">2012-09-19T12:10:00Z</dcterms:modified>
  <cp:revision>3</cp:revision>
  <dc:subject/>
  <dc:title>Извещение</dc:title>
</cp:coreProperties>
</file>