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56300120112000007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ка мяса говядины, мясо куры, печени говяжьей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140" г. Перми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140@mail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38693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йшис Наталья Олег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6974"/>
      </w:tblGrid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вка мяса говядины, мясо куры, печени говяжьей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 539,60 Российский рубль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 прикреплено в виде файла Мониторинг цен на странице "сопроводительная документация"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000 Мясо и мясные продукты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вядина б/к лопатка (Россия) Т У9214-001-6458130-03 670 кг Печень говяжья (Россия) ГОСТ Р 51074-2003, ТУ 9212-460-00419779-2002 133,00 кг Мясо цыплят – бройлеров охлажденное ГОСТ Р 52702-2006 320,00 кг </w:t>
            </w:r>
          </w:p>
        </w:tc>
      </w:tr>
      <w:tr>
        <w:trPr/>
        <w:tc>
          <w:tcPr>
            <w:tcW w:w="30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6974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ринимаются на бумажных носителях по адресу: г. Пермь ул. Свиязева.36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ул. Глинки 11а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10.2012 г. по 31.12.2012 г.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0 0000 0000000 000 34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(Собственные доходы учреждения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3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6973"/>
      </w:tblGrid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8, Пермский край, Пермь г, ул. Архитектора Свиязева, д. 36, -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2 09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2 15:00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ировочная заявка предоставляется в бумажном варианте по адресу: г. Пермь, ул. Свиязева.36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.09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11:00Z</dcterms:created>
  <dc:creator>MsOffice 2003</dc:creator>
  <dc:description/>
  <cp:keywords/>
  <dc:language>en-US</dc:language>
  <cp:lastModifiedBy>MsOffice 2003</cp:lastModifiedBy>
  <dcterms:modified xsi:type="dcterms:W3CDTF">2012-09-19T12:14:00Z</dcterms:modified>
  <cp:revision>2</cp:revision>
  <dc:subject/>
  <dc:title>Извещение</dc:title>
</cp:coreProperties>
</file>