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3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олуавтоматического, биохимического анализатора с проточной кюветой для нужд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олуавтоматического, биохимического анализатора с проточной кюветой для нужд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 5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41 Анализаторы состава и свойств биологических жидкостей медицин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плект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оветской Армии, 10, Клинико-диагностическая лаборатор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дней со дня подписания догово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5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0.09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___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58:00Z</dcterms:created>
  <dc:creator>AVBaklanova</dc:creator>
  <dc:description/>
  <cp:keywords/>
  <dc:language>en-US</dc:language>
  <cp:lastModifiedBy>AVBaklanova</cp:lastModifiedBy>
  <dcterms:modified xsi:type="dcterms:W3CDTF">2012-09-20T06:05:00Z</dcterms:modified>
  <cp:revision>1</cp:revision>
  <dc:subject/>
  <dc:title>Извещение</dc:title>
</cp:coreProperties>
</file>