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заключить муниципальный контр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 выполнение работ по капитальному ремонту лестничного перехода от ост. «Промкомбинат» до м-на Вышка-2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(извещение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156300008712000158  от 14.09.201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пр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"14" сентября 2012 года на официальном сайте http://www.roseltorg.ru было размещено извещение о проведении открытого аукциона в электронной форме на право заключения контрактана Выполнение работ по капитальному ремонту лестничного перехода от ост. «Промкомбинат» до м-на Вышка-2 (015630000871200015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гласно ст. 41.6. Федерального закона № 94-ФЗ, документация об открытом аукционе в электронной форме должна соответствовать требованиям, предусмотренным частями 1 - 3.2, 4.1 - 6 статьи 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3. Документация об открытом аукционе в электронной форме должна содержать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п 1: требования к содержанию и составу заявки на участие в открытом аукционе в электронной форме в соответствии с частями 4 и 6 статьи 41.8 настоящего Федерального закона и инструкцию по ее заполн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4.: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 При этом должны быть указаны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, оказании услуг товара максимальные и (или) минимальные значения таких показателей и показатели, значения которых не могут изменя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ные сметы,проектная документация содержатсведения о полных объемах выполняемых работ, но не содержат перечень используем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им образом, фактически Заказчиком не установлены в документации об Аукцион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предоставление вышеуказанных сведений, является нарушением Федерального закона № 94-ФЗ, что вынуждает нас подать жалобу в Федеральную антимонопольную службу по Пермскому кр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основании вышеизложенного просим разъяснить состав первой части заявки на участие в аукцион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частнику размещения заказа необходимо указать только согласие на выполнение работ на условиях аукционной документации, без указания перечня используемых материалов, поставляемых товаров их технических характеристик и товарных знаков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, если необходимо указать наряду с согласием также и технические характеристики и товарные знаки используемых материалов, то просим разместить перечень материалов и максимальные и (или) минимальные значения показателей и показатели, значения которых не могут изменяться согласно п.4 ст. 41.6 Федерального закона о госзакупках.</w:t>
      </w:r>
      <w:r>
        <w:rPr>
          <w:rFonts w:eastAsia="Times New Roman" w:cs="Arial" w:ascii="Arial" w:hAnsi="Arial"/>
          <w:vanish/>
          <w:sz w:val="26"/>
          <w:szCs w:val="26"/>
          <w:lang w:eastAsia="ru-RU"/>
        </w:rPr>
        <w:t>Конец фор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соответствии с подраздел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»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документации об открытом аукционе в электронной форме 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 установлены в Приложениях № 1, 2, 3, 4 к документации об открытом аукционе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разделом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документации об открытом аукционе в электронной форме при размещении заказа на выполнение работ, оказание услуг, для выполнения, оказания которых используется товар, первая часть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ки на участие в открытом аукционе  в электронной форме должна содержать указанные в одном из следующих пунктов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в том числе означающее согласие на использование товара, </w:t>
      </w:r>
      <w:r>
        <w:rPr>
          <w:rFonts w:cs="Times New Roman" w:ascii="Times New Roman" w:hAnsi="Times New Roman"/>
          <w:b/>
          <w:sz w:val="26"/>
          <w:szCs w:val="26"/>
        </w:rPr>
        <w:t>указание на товарный знак которого содержится в документации об открытом аукционе</w:t>
      </w:r>
      <w:r>
        <w:rPr>
          <w:rFonts w:cs="Times New Roman" w:ascii="Times New Roman" w:hAnsi="Times New Roman"/>
          <w:sz w:val="26"/>
          <w:szCs w:val="26"/>
        </w:rPr>
        <w:t xml:space="preserve">, или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указание на товарный знак (его словесное обозначение)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</w:t>
      </w:r>
      <w:r>
        <w:rPr>
          <w:rFonts w:cs="Times New Roman" w:ascii="Times New Roman" w:hAnsi="Times New Roman"/>
          <w:b/>
          <w:sz w:val="26"/>
          <w:szCs w:val="26"/>
        </w:rPr>
        <w:t>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при условии содержания в документации об открытом аукционе в электронной форме указания на товарный знак</w:t>
      </w:r>
      <w:r>
        <w:rPr>
          <w:rFonts w:cs="Times New Roman" w:ascii="Times New Roman" w:hAnsi="Times New Roman"/>
          <w:sz w:val="26"/>
          <w:szCs w:val="26"/>
        </w:rPr>
        <w:t xml:space="preserve"> используемого товара, а также требования о необходимости указания в заявке на участие в открытом аукционе в электронной форме на товарный зна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 используемого товара, соответствующие значениям, установленным документацией об открытом аукционе в электронной форме, и указание на товарный знак (его словесное обозначение) (при его наличии) предлагаемого для использования товара </w:t>
      </w:r>
      <w:r>
        <w:rPr>
          <w:rFonts w:cs="Times New Roman" w:ascii="Times New Roman" w:hAnsi="Times New Roman"/>
          <w:b/>
          <w:sz w:val="26"/>
          <w:szCs w:val="26"/>
        </w:rPr>
        <w:t>при условии отсутствия в документации об открытом аукционе в электронной форме указания на товарный знак используемого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аза администрации города Перми                                                        Р.Ю.Чепкасов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2-09-20T16:23:00Z</cp:lastPrinted>
  <dcterms:modified xsi:type="dcterms:W3CDTF">2012-09-20T10:23:00Z</dcterms:modified>
  <cp:revision>37</cp:revision>
  <dc:subject/>
  <dc:title/>
</cp:coreProperties>
</file>