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8"/>
        <w:gridCol w:w="6703"/>
      </w:tblGrid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6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7412000056  от 19.09.2012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6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инвентаризация объектов внешнего благоустройства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67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шкиров Иван Сергеевич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3"/>
        <w:gridCol w:w="6348"/>
      </w:tblGrid>
      <w:tr>
        <w:trPr/>
        <w:tc>
          <w:tcPr>
            <w:tcW w:w="3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инвентаризация объектов внешнего благоустройства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2 190,75 Российский рубль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оимости проведения работ.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35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4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7600"/>
      </w:tblGrid>
      <w:tr>
        <w:trPr/>
        <w:tc>
          <w:tcPr>
            <w:tcW w:w="2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календарных дней с даты заключения муниципального контракта.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, ежемесячно в течение месяца следующего за отчетным после подписания сторонами актов приемки выполненных работ по форме КС-2, справок о стоимости выполненных работ и затрат по форме КС-3, предоставления счета-фактуры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7"/>
        <w:gridCol w:w="5634"/>
      </w:tblGrid>
      <w:tr>
        <w:trPr/>
        <w:tc>
          <w:tcPr>
            <w:tcW w:w="42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563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991"/>
      </w:tblGrid>
      <w:tr>
        <w:trPr/>
        <w:tc>
          <w:tcPr>
            <w:tcW w:w="3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.2012 09:00 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10.2012 11:00 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иректор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 xml:space="preserve">                       </w:t>
            </w:r>
            <w:r>
              <w:rPr/>
              <w:t>Е.В. Масалё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6:00Z</dcterms:created>
  <dc:creator>Ahmed</dc:creator>
  <dc:description/>
  <cp:keywords/>
  <dc:language>en-US</dc:language>
  <cp:lastModifiedBy>Ahmed</cp:lastModifiedBy>
  <dcterms:modified xsi:type="dcterms:W3CDTF">2012-09-19T09:29:00Z</dcterms:modified>
  <cp:revision>4</cp:revision>
  <dc:subject/>
  <dc:title/>
</cp:coreProperties>
</file>