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Heading1"/>
        <w:ind w:left="5670" w:hanging="0"/>
        <w:rPr>
          <w:sz w:val="18"/>
          <w:szCs w:val="18"/>
        </w:rPr>
      </w:pPr>
      <w:r>
        <w:rPr>
          <w:sz w:val="18"/>
          <w:szCs w:val="18"/>
          <w:u w:val="none"/>
        </w:rPr>
        <w:t>№</w:t>
      </w:r>
      <w:r>
        <w:rPr>
          <w:sz w:val="18"/>
          <w:szCs w:val="18"/>
          <w:u w:val="none"/>
        </w:rPr>
        <w:t xml:space="preserve">0356300030512000033 от 20.09.2012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0"/>
        <w:rPr>
          <w:b/>
          <w:b/>
          <w:bCs/>
          <w:i w:val="false"/>
          <w:i w:val="false"/>
          <w:u w:val="none"/>
        </w:rPr>
      </w:pPr>
      <w:r>
        <w:rPr>
          <w:b/>
          <w:bCs/>
          <w:i w:val="false"/>
          <w:u w:val="none"/>
        </w:rPr>
        <w:t>ТЕХНИЧЕСКОЕ ЗАДАНИЕ</w:t>
      </w:r>
    </w:p>
    <w:p>
      <w:pPr>
        <w:pStyle w:val="Style10"/>
        <w:spacing w:before="0" w:after="0"/>
        <w:jc w:val="center"/>
        <w:rPr>
          <w:b/>
          <w:b/>
        </w:rPr>
      </w:pPr>
      <w:r>
        <w:rPr>
          <w:b/>
          <w:bCs/>
        </w:rPr>
        <w:t>НА ВЫПОЛНЕНИЕ ОБСЛЕДОВАНИЯ ТЕХНИЧЕСКОГО СОСТОЯНИЯ СТРОИТЕЛЬНЫХ КОНСТРУКЦИЙ ЗАЩИТНЫХ СООРУЖЕНИЙ ГРАЖДАНСКОЙ ОБОРОНЫ №684 И №685 ПО АДРЕСУ: Г. ПЕРМЬ, УЛ. КУЙБЫШЕВА, 157 ДЛЯ ОПРЕДЕЛЕНИЯ ВОЗМОЖНОСТИ ДАЛЬНЕЙШЕЙ ЭКСПЛУАТАЦИИ С ПОДГОТОВКОЙ ТЕХНИЧЕСКОГО ЗАКЛЮЧЕНИЯ О ФАКТИЧЕСКОМ СОСТОЯНИИ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221"/>
      </w:tblGrid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х   и требовани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>
          <w:trHeight w:val="6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1. Заказчик и его адрес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 xml:space="preserve">МКУ «СМИ», 614000 г.Пермь,  ул. Н. Островского,27. </w:t>
            </w:r>
          </w:p>
        </w:tc>
      </w:tr>
      <w:tr>
        <w:trPr>
          <w:trHeight w:val="7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Проектная организация –  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и   адрес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3. Вид рабо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етально-инструментальное обследование строительных конструкций убежища 5-го класса  защиты.</w:t>
            </w:r>
          </w:p>
        </w:tc>
      </w:tr>
      <w:tr>
        <w:trPr>
          <w:trHeight w:val="4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Характеристика объект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Убежище  5-го  класса  защиты.  Расположено  в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i/>
                <w:iCs/>
                <w:sz w:val="24"/>
              </w:rPr>
              <w:t>подвальных помещениях жилого дома 1954 года постройки с несущими наружными и внутренними кирпичными стенами толщиной 69 см.</w:t>
            </w:r>
          </w:p>
          <w:p>
            <w:pPr>
              <w:pStyle w:val="Normal"/>
              <w:ind w:left="33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Фундамент – бетонный, ленточный</w:t>
            </w:r>
          </w:p>
          <w:p>
            <w:pPr>
              <w:pStyle w:val="Normal"/>
              <w:ind w:left="33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ерекрытия – железобетонные плиты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i/>
                <w:iCs/>
                <w:sz w:val="24"/>
              </w:rPr>
              <w:t>Строительный объём: ЗС №684 – 523 м3, ЗС №685 – 409 м3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i/>
                <w:iCs/>
                <w:sz w:val="24"/>
              </w:rPr>
              <w:t>Площадь помещений: ЗС №684 – 164,9 м2,  ЗС №685 – 146,8 м2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i/>
                <w:iCs/>
                <w:sz w:val="24"/>
              </w:rPr>
              <w:t xml:space="preserve">Вместимость: ЗС №684 – 150 чел.,  ЗС №685 – 150 чел.    </w:t>
            </w:r>
          </w:p>
        </w:tc>
      </w:tr>
      <w:tr>
        <w:trPr>
          <w:trHeight w:val="4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5. Цель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обследования, состав работ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rPr>
                <w:b/>
                <w:b/>
              </w:rPr>
            </w:pPr>
            <w:r>
              <w:rPr>
                <w:b/>
              </w:rPr>
              <w:t>Обследование  ЗС  выполнить  в  соответствии  с  требованиями  следующих  нормативных  документов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I</w:t>
            </w:r>
            <w:r>
              <w:rPr>
                <w:lang w:val="en-US" w:eastAsia="en-US"/>
              </w:rPr>
              <w:t>-II-77* «Защитные  сооружения  гражданской  обороны»,  разделы  3  -  8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kern w:val="2"/>
              </w:rPr>
              <w:t>СНиП 2.01.51-90 «Инженерно-технические мероприятия гражданской обороны»  п.2.13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/>
              <w:t>П. №6  письма  МЧС РФ  от 21 июня 2007 г. N 1-4-60-5-14 «Методика списания  ЗС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/>
              <w:t>Приложения  № 21   к   п. 2.9  Приказа МЧС РФ от 15 декабря 2002  № 583 "Об утверждении и введении в действие Правил эксплуатации защитных сооружений гражданской обороны".</w:t>
            </w:r>
            <w:r>
              <w:rPr>
                <w:iCs/>
              </w:rPr>
              <w:t xml:space="preserve">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iCs/>
              </w:rPr>
              <w:t>СП 13-102-2003, рекомендациями по обследованию и оценке технического состояния крупнопанельных и каменных зданий ЦНИИСК им. Кучеренко, М. 1988 г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ВСН 43-96, методическими указаниями по техническому обследованию зданий М.Стройиздат 1968 г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iCs/>
              </w:rPr>
              <w:t xml:space="preserve">Пособием по обследованию строительных конструкций здания ЦНИИПромзданий 1997 г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iCs/>
              </w:rPr>
              <w:t xml:space="preserve">Рекомендациями по натурным обследованиям ж/б конструкций М.НИИЖБ, 1972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Обследованию подлежат:</w:t>
            </w:r>
          </w:p>
          <w:p>
            <w:pPr>
              <w:pStyle w:val="Normal"/>
              <w:jc w:val="both"/>
              <w:rPr/>
            </w:pPr>
            <w:r>
              <w:rPr/>
              <w:t>1.Несущие наружные и внутренние стены;</w:t>
            </w:r>
          </w:p>
          <w:p>
            <w:pPr>
              <w:pStyle w:val="Normal"/>
              <w:jc w:val="both"/>
              <w:rPr/>
            </w:pPr>
            <w:r>
              <w:rPr/>
              <w:t>2. Конструкции перекрытия ЗС 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</w:rPr>
              <w:t>Состав работы по обследованию ЗС ГО: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  контрольных   обмерных   работ,   необходимых  для  проверочных расчетов конструкций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 анализа  инженерно-геологических  условий  площадки строительства   для   определения   грунтов,  подстилающих  подошву фундаментов (по данным предыдущих изысканий);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 обследования  строительных конструкций сооружения с выявлением дефектов и определением степени их опасности.</w:t>
            </w:r>
          </w:p>
          <w:p>
            <w:pPr>
              <w:pStyle w:val="Normal"/>
              <w:jc w:val="both"/>
              <w:rPr/>
            </w:pPr>
            <w:r>
              <w:rPr/>
              <w:t>- проверка   прочности   конструкционных   материалов   для определения  несущей  способности  конструкций  ЗС ГО на восприятие  действующих и нормативных нагрузок.</w:t>
            </w:r>
          </w:p>
          <w:p>
            <w:pPr>
              <w:pStyle w:val="Normal"/>
              <w:jc w:val="both"/>
              <w:rPr/>
            </w:pPr>
            <w:r>
              <w:rPr/>
              <w:t>-  проведение  проверочных  расчетов  конструкций сооружения с целью  определения максимально допустимых нагрузок и сравнение их с нормативными динамическими нагрузками для ЗС 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Конечная цель обследов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Определение  максимально  допустимых  нагрузок  на  конструкции сооружения и сравнение их с нормативными нагрузками для ЗС Г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 технико-экономическое   обоснование   по  доведению  ЗС  ГО  до нормативных требований;</w:t>
            </w:r>
          </w:p>
          <w:p>
            <w:pPr>
              <w:pStyle w:val="Normal"/>
              <w:jc w:val="both"/>
              <w:rPr/>
            </w:pPr>
            <w:r>
              <w:rPr/>
              <w:t>-  разработка рекомендаций по дальнейшей эксплуатации сооружения.</w:t>
            </w:r>
          </w:p>
          <w:p>
            <w:pPr>
              <w:pStyle w:val="Normal"/>
              <w:jc w:val="both"/>
              <w:rPr/>
            </w:pPr>
            <w:r>
              <w:rPr/>
              <w:t>-  подготовка  технического заключения о фактическом состоянии  ЗС ГО.</w:t>
            </w:r>
          </w:p>
          <w:p>
            <w:pPr>
              <w:pStyle w:val="Normal"/>
              <w:ind w:left="33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 Элементы объекта, подлежащие обследованию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троительные конструкции ЗС ГО:</w:t>
            </w:r>
          </w:p>
          <w:p>
            <w:pPr>
              <w:pStyle w:val="Normal"/>
              <w:jc w:val="both"/>
              <w:rPr/>
            </w:pPr>
            <w:r>
              <w:rPr/>
              <w:t>1.Несущие наружные и внутренние стены;</w:t>
            </w:r>
          </w:p>
          <w:p>
            <w:pPr>
              <w:pStyle w:val="Normal"/>
              <w:jc w:val="both"/>
              <w:rPr/>
            </w:pPr>
            <w:r>
              <w:rPr/>
              <w:t>2. Конструкции перекрытия ЗС ГО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yle11"/>
        <w:rPr/>
      </w:pPr>
      <w:r>
        <w:rPr>
          <w:rFonts w:cs="Times New Roman" w:ascii="Times New Roman" w:hAnsi="Times New Roman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b/>
          <w:bCs/>
          <w:lang w:val="en-US" w:eastAsia="en-US"/>
        </w:rPr>
        <w:t>Заказчик                                                                                                     Подрядчик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/>
          <w:b/>
          <w:bCs/>
          <w:lang w:val="en-US" w:eastAsia="en-US"/>
        </w:rPr>
      </w:r>
    </w:p>
    <w:p>
      <w:pPr>
        <w:pStyle w:val="Style11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Директор__________/И. Р. Хайдаров/                                                 Директор__________/_____________/</w:t>
      </w:r>
    </w:p>
    <w:p>
      <w:pPr>
        <w:pStyle w:val="Style11"/>
        <w:ind w:left="18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П                                                                                                               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Заказчик</w:t>
      <w:tab/>
      <w:tab/>
      <w:t>_____________Подрядч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6237" w:leader="dot"/>
      </w:tabs>
      <w:overflowPunct w:val="false"/>
      <w:autoSpaceDE w:val="false"/>
      <w:textAlignment w:val="baseline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237" w:leader="dot"/>
      </w:tabs>
      <w:overflowPunct w:val="false"/>
      <w:autoSpaceDE w:val="false"/>
      <w:ind w:left="200" w:hanging="0"/>
      <w:textAlignment w:val="baseline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237" w:leader="dot"/>
      </w:tabs>
      <w:overflowPunct w:val="false"/>
      <w:autoSpaceDE w:val="false"/>
      <w:ind w:left="400" w:hanging="0"/>
      <w:textAlignment w:val="baseline"/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0:10:00Z</dcterms:created>
  <dc:creator>Технадзор</dc:creator>
  <dc:description/>
  <cp:keywords/>
  <dc:language>en-US</dc:language>
  <cp:lastModifiedBy>Экономист-12</cp:lastModifiedBy>
  <cp:lastPrinted>2012-09-20T17:05:00Z</cp:lastPrinted>
  <dcterms:modified xsi:type="dcterms:W3CDTF">2012-09-20T11:05:00Z</dcterms:modified>
  <cp:revision>11</cp:revision>
  <dc:subject/>
  <dc:title>                                                                                                                                                       УТВЕРЖДАЮ</dc:title>
</cp:coreProperties>
</file>