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63120000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 кровли здания МБУЗ «Городская поликлиника №12» по адресу: г.Пермь, ул. Маршала Рыбалко, 2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etp-micex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бдирайимова Лилия Набижан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 кровли здания МБУЗ «Городская поликлиника №12» по адресу: г.Пермь, ул. Маршала Рыбалко, 2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569 388,7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120 Кровельные рабо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- Приложение №1 к Документации об открытом аукционе в электронной форме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Маршала Рыбалко, дом 2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 (Тридцать) календарных дней с момента подписания договор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8 469,44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70 816,6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- безотзывной банковской гарантии, выданной банком или иной кредитной организацией, -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договору, соответствующий поставщик (исполнитель, подрядчик) должен в течение ___ (____) банковских дней предоставить заказчику иное (новое) обеспечение исполнения договора на тех же условиях и в том же размере.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9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10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10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7"/>
        <w:gridCol w:w="3792"/>
      </w:tblGrid>
      <w:tr>
        <w:trPr/>
        <w:tc>
          <w:tcPr>
            <w:tcW w:w="30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7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0.09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0:33:00Z</dcterms:created>
  <dc:creator>Econ_C10</dc:creator>
  <dc:description/>
  <cp:keywords/>
  <dc:language>en-US</dc:language>
  <cp:lastModifiedBy>Econ_C10</cp:lastModifiedBy>
  <dcterms:modified xsi:type="dcterms:W3CDTF">2012-09-20T10:36:00Z</dcterms:modified>
  <cp:revision>1</cp:revision>
  <dc:subject/>
  <dc:title>Извещение</dc:title>
</cp:coreProperties>
</file>