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Гражданско-правовой договор 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работ по сертифик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ого сооружения в Системе добровольной сертификации в области физической культуры и спорта 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___» ________ 2012</w:t>
      </w:r>
      <w:r>
        <w:rPr>
          <w:sz w:val="26"/>
          <w:szCs w:val="26"/>
        </w:rPr>
        <w:t xml:space="preserve"> г. </w:t>
        <w:tab/>
        <w:tab/>
        <w:tab/>
        <w:tab/>
        <w:tab/>
        <w:tab/>
        <w:tab/>
        <w:t xml:space="preserve">                  г. Пермь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__________________________, именуемое в дальнейшем Исполнитель,  в лице ____________________________, действующего на основании Устава, с одной стороны, и______________ _________________________, именуемое в дальнейшем Заказчик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, действующего на основании ____________________, с другой стороны, совместно именуемые в дальнейшем Стороны, по результатам запроса котировок (протокол №      от      2012г.) заключили настоящий гражданско-правовой договор  (далее именуется - Договор)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 Исполнитель обязуется выполнить работу по сертификации спортивного сооружения ________________________________(наименование, место нахождения)_______ (далее - Спортивное </w:t>
      </w:r>
      <w:r>
        <w:rPr>
          <w:color w:val="000000"/>
          <w:sz w:val="26"/>
          <w:szCs w:val="26"/>
        </w:rPr>
        <w:t xml:space="preserve">сооружение) в Системе добровольной сертификации в области физической культуры и спорта </w:t>
      </w:r>
      <w:r>
        <w:rPr>
          <w:sz w:val="26"/>
          <w:szCs w:val="26"/>
        </w:rPr>
        <w:t>______________</w:t>
      </w:r>
      <w:r>
        <w:rPr>
          <w:color w:val="000000"/>
          <w:sz w:val="26"/>
          <w:szCs w:val="26"/>
        </w:rPr>
        <w:t xml:space="preserve"> (далее - СДС </w:t>
      </w:r>
      <w:r>
        <w:rPr>
          <w:sz w:val="26"/>
          <w:szCs w:val="26"/>
        </w:rPr>
        <w:t>_______________), в  соответствии с Правилами функционирования СДС __________________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а Заказчик обязуется оплатить данную работу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Результатом работы является заключение Исполнителя, содержащее выводы о соответствии (положительное заключение) или несоответствии (отрицательное заключение) Спортивного сооружения требованиям документов СДС _______________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получении Заказчиком положительного заключения, Исполнителем в соответствии с пунктом 3.2.3 Договора выдается  Сертификат соответств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чень проводимых Исполнителем при сертификации Спортивного сооружения работ приводится в Техническом задании (Приложение № 1), являющемся неотъемлемой частью настоящего Договор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Договора и порядок расче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1. Стоимость работ по проведению сертификации Спортивного сооружения составляет  </w:t>
      </w:r>
      <w:r>
        <w:rPr>
          <w:b/>
          <w:sz w:val="26"/>
          <w:szCs w:val="26"/>
        </w:rPr>
        <w:t>___________</w:t>
      </w:r>
      <w:r>
        <w:rPr>
          <w:sz w:val="26"/>
          <w:szCs w:val="26"/>
        </w:rPr>
        <w:t xml:space="preserve"> (_______________________) рублей. НДС не облага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 Оплата работ по настоящему Договору осуществляется Заказчиком в 2 этап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этап: Заказчик производит оплату аванса в размере 30 (тридцати) процентов от стоимости Договора в течение 5 (пяти) рабочих дней с момента заключения настоящего Договора на расчетный счет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 этап: в течение 3 рабочих дней после подписания Сторонами Акта сдачи-приемки работ, на основании выставленного счета, Заказчик производит оплату 70 (семидесяти) процентов стоимости Договор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и обязанности Исполнител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Исполнитель впр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1. Получить вознаграждение за проведение работ по сертификации Спортивного сооружения согласно разделу 2 настоящего Догов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лучать от Заказчика любую информацию, необходимую для выполнения своих обязательств по настоящему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3. Запросить у Заказчика сведения и документы, необходимые для проведения Сертификации. В случае непредставления Заказчиком сведений и документов, необходимых для проведения работ по сертификации в течение 5 рабочих дней с момента получения  письменного запроса, прекратить работы по сертификации. При этом Исполнитель не несет ответственности за неисполнение условий настоящего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При выявлении в процессе выполнения работ отклонения объекта проверки от требований документов СДС _______________ и возникновении необходимости проведения корректирующих мероприятий, требовать от Заказчика составления плана корректирующих мероприятий и его выпол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5. По результатам проверки и результатам выполнения плана корректирующих мероприятий принимать решение о выдаче положительного или отрицательного заключения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Исполнитель обязу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3.2.1. </w:t>
      </w:r>
      <w:r>
        <w:rPr>
          <w:sz w:val="26"/>
          <w:szCs w:val="26"/>
        </w:rPr>
        <w:t>Провести все необходимые работы по сертификации Спортивного сооружения указанного в п. 1.1 Догов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2. Сформировать комиссию по сертификации</w:t>
      </w:r>
      <w:r>
        <w:rPr>
          <w:sz w:val="26"/>
          <w:szCs w:val="26"/>
        </w:rPr>
        <w:t xml:space="preserve"> Спортивного сооружения</w:t>
      </w:r>
      <w:r>
        <w:rPr>
          <w:color w:val="000000"/>
          <w:sz w:val="26"/>
          <w:szCs w:val="26"/>
        </w:rPr>
        <w:t xml:space="preserve"> для проведения анализа документов и обследования сертифицируемого Спортивного сооружения «на месте», </w:t>
      </w:r>
      <w:r>
        <w:rPr>
          <w:sz w:val="26"/>
          <w:szCs w:val="26"/>
        </w:rPr>
        <w:t>персональный состав которой доводится до сведения Заказчика, и составить план проверки (обследования)</w:t>
      </w:r>
      <w:r>
        <w:rPr>
          <w:color w:val="000000"/>
          <w:sz w:val="26"/>
          <w:szCs w:val="26"/>
        </w:rPr>
        <w:t xml:space="preserve"> сертифицируемого Спортивного сооружения</w:t>
      </w:r>
      <w:r>
        <w:rPr>
          <w:sz w:val="26"/>
          <w:szCs w:val="26"/>
        </w:rPr>
        <w:t xml:space="preserve"> «на месте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При получении Заказчиком положительного заключения, выдать Заказчику Сертификат соответствия, в течение 7 (семи) рабочих дней после перечисления Заказчиком денежных средств в соответствии со 2 этапом оплаты работ (п. 2.2 Договора). При получении Заказчиком отрицательного заключения, выдать Заказчику Отчет о проведении проверки объекта спорта с рекомендациями, в течение 3 (трех) рабочих дней после перечисления Заказчиком денежных средств в соответствии со 2 этапом оплаты работ (п. 2.2 Договор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4. Гарантировать конфиденциальность полученных в ходе выполнения работ по сертификации Спортивного сооружения результа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и  обязанности Заказчик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Заказчик впр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В случае возникновения разногласий по выводам комиссии</w:t>
      </w:r>
      <w:r>
        <w:rPr>
          <w:color w:val="000000"/>
          <w:sz w:val="26"/>
          <w:szCs w:val="26"/>
        </w:rPr>
        <w:t xml:space="preserve">  и составления протокола разногласий, обратиться к руководству Исполнителя или в Апелляционный комитет</w:t>
      </w:r>
      <w:r>
        <w:rPr>
          <w:sz w:val="26"/>
          <w:szCs w:val="26"/>
        </w:rPr>
        <w:t xml:space="preserve"> СДС ________________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1.2. Потребовать замену конкретного члена комиссии </w:t>
      </w:r>
      <w:r>
        <w:rPr>
          <w:color w:val="000000"/>
          <w:sz w:val="26"/>
          <w:szCs w:val="26"/>
        </w:rPr>
        <w:t>по сертификации</w:t>
      </w:r>
      <w:r>
        <w:rPr>
          <w:sz w:val="26"/>
          <w:szCs w:val="26"/>
        </w:rPr>
        <w:t xml:space="preserve"> Спортивного сооружен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 мотивированным соображ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Заказчик обязу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Оплатить работу по сертификации Спортивного сооружения в порядке и сроки, предусмотренные условиями настоящего Догов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2.Предоставить Исполнителю необходимые для проведения работ по сертификации </w:t>
      </w:r>
      <w:r>
        <w:rPr>
          <w:color w:val="000000"/>
          <w:sz w:val="26"/>
          <w:szCs w:val="26"/>
        </w:rPr>
        <w:t>Спортивного сооружения</w:t>
      </w:r>
      <w:r>
        <w:rPr>
          <w:sz w:val="26"/>
          <w:szCs w:val="26"/>
        </w:rPr>
        <w:t xml:space="preserve"> сведения и документы, потребность в которых возникнет у Исполнителя в процессе проведения работ по сертификации Спортивного сооруже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2.3.П</w:t>
      </w:r>
      <w:r>
        <w:rPr>
          <w:color w:val="000000"/>
          <w:sz w:val="26"/>
          <w:szCs w:val="26"/>
        </w:rPr>
        <w:t>редоставить беспрепятственный доступ специалистам Исполнителя, а так же привлеченным Исполнителем организаций, к Спортивному сооруж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4. На время проведения испытаний обеспечить отсутствие на объекте проверки спортивных мероприятий (включая тренировки) и любых лиц, за исключением согласованных с представителями Исполните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5. Обеспечить собственными силами и за свой счет наличие источника электроэнергии 220 V на границе объекта пров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4.2.6. При необходимости давать разъяснения специалистам Исполнителя по техническим характеристикам Спортивного сооружен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2.7. Принять работы по сертификации в соответствии с разделом 7 настоящего Договор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8. В случае отклонения объектов проверки от требований документов СДС _______________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готовить и представить Исполнителю план корректирующих мероприятий, и по выполнению корректирующего плана представить Исполнителю отчет об устранении несоответствий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работ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Срок выполнения работ по сертификации составляет 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Исполнитель приступает к выполнению работ по сертификации Спортивного сооружения на следующий день после оплаты Заказчиком аванса в соответствии с пунктом 2.2 Договор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рок выполнения работ продлевается соразмерно сроку выполнения Заказчиком, обязанности по предоставлению сведений и документов в соответствии с пунктом 4.2.2 Договора, а также сроку выполнения Заказчиком корректирующих мероприятий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   </w:t>
      </w:r>
    </w:p>
    <w:p>
      <w:pPr>
        <w:pStyle w:val="Normal"/>
        <w:autoSpaceDE w:val="false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2. В случае невозможности  исполнения условий настоящего договора по вине Заказчика, Заказчик возмещает Исполнителю фактически понесенные Исполнителем расходы. Невозможность исполнения условий настоящего Договора оформляется соответствующим актом комиссии Исполнителя и незамедлительно представляется Заказчику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В  случае несвоевременного исполнения условий настоящего договора по вине Исполнителя, он уплачивает Заказчику неустойку в размере 0,2% от стоимости работ по проведению сертификации за каждый день просрочк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дача-приемка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.  После  завершения работ по сертификации Спортивного сооружения Исполнитель оформляет  акт  сдачи-приемки работ и направляет его на подписание Заказчику вместе с положительным или отрицательным заключением и сч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7.2. Заказчик в  течение 5 рабочих дней  со дня получения акта сдачи-приемки работ обязан направить Исполнителю подписанный акт сдачи-приемки работ или мотивированный отказ от приемки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7.3.  В случае, если Заказчик не предоставил мотивированный отказ от приемки работ в течение 10 рабочих дней, то такие работы считаются принятыми и подлежат оплате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8. Обстоятельства непреодолимой силы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2. Сторона, которая не исполняет свои обязательства вследствие действия обстоятельств непреодолимой силы, должна не позднее, чем в трехдневный срок известить другую Сторону о возникновении таких обстоятельств и их влиянии на исполнение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3. Если обстоятельства непреодолимой силы действуют на протяжении 3 (трех) последовательных месяцев, Договор может быть расторгнут люб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center"/>
        <w:rPr/>
      </w:pPr>
      <w:r>
        <w:rPr>
          <w:b/>
          <w:sz w:val="26"/>
          <w:szCs w:val="26"/>
        </w:rPr>
        <w:t>9. Срок действия, порядок изменения и прекращения договора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/>
      </w:pPr>
      <w:r>
        <w:rPr>
          <w:sz w:val="26"/>
          <w:szCs w:val="26"/>
        </w:rPr>
        <w:t>9.1. Настоящий договор заключен в двух экземплярах, имеющих равную юридическую силу, по одному для каждой из сторон Договора.</w:t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/>
      </w:pPr>
      <w:r>
        <w:rPr>
          <w:sz w:val="26"/>
          <w:szCs w:val="26"/>
        </w:rPr>
        <w:t>9.2.  Настоящий Договор вступает в силу с момента подписания и действует до полного исполнения Сторонами взаимных обязательств по настоящему Договор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3. Изменения и дополнения к настоящему Договору, приложений к нему возможны только при соблюдении Федерального Закона от 21.07.2005 № 94-ФЗ, при условии их письменного оформления и подписания сторон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4. Расторжение настоящего Договора допускается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993" w:hanging="0"/>
        <w:jc w:val="center"/>
        <w:rPr/>
      </w:pPr>
      <w:r>
        <w:rPr>
          <w:b/>
          <w:sz w:val="26"/>
          <w:szCs w:val="26"/>
        </w:rPr>
        <w:t>10. Порядок разрешения споров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0.1. Споры и разногласия, возникшие при исполнении настоящего договора, разрешаются сторонами путем переговоров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2. При не достижении соглашения путем переговоров, споры подлежат разрешению в Арбитражном суде г. Перм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-2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Исполнитель должен предоставить при заключении гражданско-правового договора:</w:t>
      </w:r>
    </w:p>
    <w:p>
      <w:pPr>
        <w:pStyle w:val="Normal"/>
        <w:widowControl w:val="false"/>
        <w:suppressAutoHyphens w:val="true"/>
        <w:ind w:right="-2" w:hanging="0"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right="-2" w:hanging="0"/>
        <w:jc w:val="both"/>
        <w:rPr>
          <w:lang w:eastAsia="ar-SA"/>
        </w:rPr>
      </w:pPr>
      <w:r>
        <w:rPr>
          <w:lang w:eastAsia="ar-SA"/>
        </w:rPr>
        <w:t>Выписку из Устава (виды деятельности) организац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right="-2" w:hanging="0"/>
        <w:jc w:val="both"/>
        <w:rPr>
          <w:lang w:eastAsia="ar-SA"/>
        </w:rPr>
      </w:pPr>
      <w:r>
        <w:rPr>
          <w:lang w:eastAsia="ar-SA"/>
        </w:rPr>
        <w:t>копию Свидетельства о регистрации Системы в Федеральном агентстве по техническому регулированию и метрологии, заверенной, организацией создавшей (зарегистрировавшей) Систему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right="-2" w:hanging="0"/>
        <w:jc w:val="both"/>
        <w:rPr>
          <w:lang w:eastAsia="ar-SA"/>
        </w:rPr>
      </w:pPr>
      <w:r>
        <w:rPr>
          <w:lang w:eastAsia="ar-SA"/>
        </w:rPr>
        <w:t>копии аттестатов компетентности экспертов (не менее 3-х), аттестованных в Системе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right="-2" w:hanging="0"/>
        <w:jc w:val="both"/>
        <w:rPr>
          <w:lang w:eastAsia="ar-SA"/>
        </w:rPr>
      </w:pPr>
      <w:r>
        <w:rPr>
          <w:lang w:eastAsia="ar-SA"/>
        </w:rPr>
        <w:t>копию Стандарта, утвержденного в системе сертификации, в котором должны быть предусмотрены мероприятия (испытания), предусмотренные в части I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right="-2" w:hanging="0"/>
        <w:jc w:val="both"/>
        <w:rPr>
          <w:lang w:eastAsia="ar-SA"/>
        </w:rPr>
      </w:pPr>
      <w:r>
        <w:rPr>
          <w:lang w:eastAsia="ar-SA"/>
        </w:rPr>
        <w:t>Копии документов (копии ранее выданных в Системе сертификатов, договора, аттестаты, паспорта лабораторного оборудования и др.), подтверждающие возможности Исполнителя выполнить требования настоящего технического задания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color w:val="000000"/>
          <w:sz w:val="26"/>
          <w:szCs w:val="26"/>
        </w:rPr>
        <w:t>11. Юридические адреса и реквизиты Сторон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8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1.1. Исполнитель</w:t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p>
      <w:pPr>
        <w:pStyle w:val="Normal"/>
        <w:widowControl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6"/>
          <w:szCs w:val="26"/>
        </w:rPr>
        <w:t>11.2. Заказчик</w:t>
      </w:r>
    </w:p>
    <w:p>
      <w:pPr>
        <w:pStyle w:val="Normal"/>
        <w:tabs>
          <w:tab w:val="clear" w:pos="708"/>
          <w:tab w:val="left" w:pos="793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</w:t>
      </w:r>
    </w:p>
    <w:p>
      <w:pPr>
        <w:pStyle w:val="Normal"/>
        <w:tabs>
          <w:tab w:val="clear" w:pos="708"/>
          <w:tab w:val="left" w:pos="793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</w:t>
      </w:r>
    </w:p>
    <w:p>
      <w:pPr>
        <w:pStyle w:val="Normal"/>
        <w:widowControl w:val="false"/>
        <w:ind w:right="-102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color w:val="000000"/>
          <w:sz w:val="26"/>
          <w:szCs w:val="26"/>
        </w:rPr>
        <w:t>12. Подписи Сторон:</w:t>
      </w:r>
    </w:p>
    <w:p>
      <w:pPr>
        <w:pStyle w:val="Normal"/>
        <w:widowControl w:val="false"/>
        <w:ind w:right="-1029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Исполнителя:                                                     От Заказчика:</w:t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_____/__________/                                       ____________/_________/</w:t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</w:t>
      </w:r>
    </w:p>
    <w:p>
      <w:pPr>
        <w:pStyle w:val="Normal"/>
        <w:widowControl w:val="false"/>
        <w:ind w:right="-1029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М.П.                                                                            М.П.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 1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к Договору 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 xml:space="preserve"> _____от ____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ведение работ по сертифик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ортивного сооружения в Системе добровольной сертификации в области физической культуры и спорта «Спорт-стандар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029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Исполнителя:                                                     От Заказчика:</w:t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_____/__________/                                       ____________/_________/</w:t>
      </w:r>
    </w:p>
    <w:p>
      <w:pPr>
        <w:pStyle w:val="Normal"/>
        <w:widowControl w:val="false"/>
        <w:ind w:right="-102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</w:t>
      </w:r>
    </w:p>
    <w:p>
      <w:pPr>
        <w:pStyle w:val="Normal"/>
        <w:widowControl w:val="false"/>
        <w:ind w:right="-1029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М.П.                                                                            М.П.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02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От Исполнителя:                                                                                                                                                          От Заказчика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left="120" w:firstLine="5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49:00Z</dcterms:created>
  <dc:creator>pichugina</dc:creator>
  <dc:description/>
  <cp:keywords/>
  <dc:language>en-US</dc:language>
  <cp:lastModifiedBy>PilAV</cp:lastModifiedBy>
  <cp:lastPrinted>2011-04-28T16:16:00Z</cp:lastPrinted>
  <dcterms:modified xsi:type="dcterms:W3CDTF">2012-09-19T04:53:00Z</dcterms:modified>
  <cp:revision>6</cp:revision>
  <dc:subject/>
  <dc:title>ДОГОВОР ___</dc:title>
</cp:coreProperties>
</file>