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4312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ертификации в системе добровольной сертификации в области физической культуры и спорта игрового зал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"Искра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Красноуральская, д. 37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Красноуральская, д. 3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Красноуральская, д. 37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5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7033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7033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етисова Еле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ертификации в системе добровольной сертификации в области физической культуры и спорта игрового зал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333,33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отдельным файло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исполнением гражданско-правового договора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т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Красноуральская, д. 37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заключения гражданско-правового догово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ие работ осуществляется Заказчиком в 2 этапа: - 1 этап: Заказчик производит оплату аванса в размере 30 (тридцати) процентов от стоимости Договора в течение 5 (пяти) рабочих дней с момента заключения Договора на расчетный счет Исполнителя. - 2 этап: в течение 3 рабочих дней после подписания Сторонами Акта сдачи-приемки работ, на основании выставленного счета, Заказчик производит оплату 70 (семидесяти) процентов стоимости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ого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56, Пермский край, Пермь г, ул. Красноуральская, д. 37а, бухгалтерия (2 этаж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2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17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, подается в письменной форме, подписывается уполномоченным лицом Участника, скрепляется печатью Участника, и передается Заказчику нарочным способом. Кроме того, котировочная заявка может быть подана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3937"/>
      </w:tblGrid>
      <w:tr>
        <w:trPr/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33:00Z</dcterms:created>
  <dc:creator>Nat</dc:creator>
  <dc:description/>
  <cp:keywords/>
  <dc:language>en-US</dc:language>
  <cp:lastModifiedBy>Nat</cp:lastModifiedBy>
  <dcterms:modified xsi:type="dcterms:W3CDTF">2012-09-21T04:33:00Z</dcterms:modified>
  <cp:revision>1</cp:revision>
  <dc:subject/>
  <dc:title>Извещение</dc:title>
</cp:coreProperties>
</file>