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8"/>
        <w:gridCol w:w="3777"/>
      </w:tblGrid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06912000017 </w:t>
            </w:r>
          </w:p>
        </w:tc>
      </w:tr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дицинского оборудования «Система для ХМ-ЭКГ» </w:t>
            </w:r>
          </w:p>
        </w:tc>
      </w:tr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7524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Городская детская клиническая поликлиника № 2"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ул.Екатерининская, 16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6662"/>
      </w:tblGrid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tlgdkp2@mail.ru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360464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нич Лариса Владимировна </w:t>
            </w:r>
          </w:p>
        </w:tc>
      </w:tr>
      <w:tr>
        <w:trPr/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4344"/>
      </w:tblGrid>
      <w:tr>
        <w:trPr/>
        <w:tc>
          <w:tcPr>
            <w:tcW w:w="5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едицинского оборудования «Система для ХМ-ЭКГ» </w:t>
            </w:r>
          </w:p>
        </w:tc>
      </w:tr>
      <w:tr>
        <w:trPr/>
        <w:tc>
          <w:tcPr>
            <w:tcW w:w="5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000,00 Российский рубль 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220 Приборы измерительные для функциональной диагностики</w:t>
            </w:r>
          </w:p>
        </w:tc>
      </w:tr>
      <w:tr>
        <w:trPr/>
        <w:tc>
          <w:tcPr>
            <w:tcW w:w="50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7072"/>
      </w:tblGrid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8, Пермский край, Пермь г, ул.Екатерининская, 166, - </w:t>
            </w:r>
          </w:p>
        </w:tc>
      </w:tr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календарных дней с момента заключения договора. Монтаж Оборудования и работы по введению Оборудования в эксплуатацию производятся Продавцом в течение 5 (Пяти) рабочих дней со дня его фактической передачи Покупател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7183"/>
      </w:tblGrid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000,00 Российский рубль </w:t>
            </w:r>
          </w:p>
        </w:tc>
      </w:tr>
      <w:tr>
        <w:trPr/>
        <w:tc>
          <w:tcPr>
            <w:tcW w:w="21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1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) своих обязательств по договору, соответствующий поставщик (исполнитель) должен в течение 20 (двадца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2 16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МБУЗ «ГДКП № 2»</w:t>
        <w:tab/>
        <w:tab/>
        <w:tab/>
        <w:tab/>
        <w:tab/>
        <w:t>Л.В.Машнич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2:00Z</dcterms:created>
  <dc:creator>user</dc:creator>
  <dc:description/>
  <cp:keywords/>
  <dc:language>en-US</dc:language>
  <cp:lastModifiedBy>user</cp:lastModifiedBy>
  <dcterms:modified xsi:type="dcterms:W3CDTF">2012-09-21T04:22:00Z</dcterms:modified>
  <cp:revision>2</cp:revision>
  <dc:subject/>
  <dc:title/>
</cp:coreProperties>
</file>