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нестационарные торговые объекты) (в рамках реализации мероприятия 8.2.1 ведомственной целевой программы «Развитие Ленинского района города Перми на 2012-2014 годы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нестационарные торговые объекты) (в рамках реализации мероприятия 8.2.1 ведомственной целевой программы «Развитие Ленинского района города Перми на 2012-2014 годы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7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5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работ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ями № 2, 4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4.1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пределах стоимости выполненных работ в течение 10 (десяти) банковских дней при условии предоставления Подрядчиком отчетной документации по исполнению обязательств по Муниципальному контракту или по этапу Муниципального контракта и при отсутствии у Заказчика претензий к качеств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412 796311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 82, каб.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39:00Z</dcterms:created>
  <dc:creator>40user021</dc:creator>
  <dc:description/>
  <cp:keywords/>
  <dc:language>en-US</dc:language>
  <cp:lastModifiedBy>40user021</cp:lastModifiedBy>
  <dcterms:modified xsi:type="dcterms:W3CDTF">2012-09-20T13:07:00Z</dcterms:modified>
  <cp:revision>3</cp:revision>
  <dc:subject/>
  <dc:title/>
</cp:coreProperties>
</file>