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от «____» сентябр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7"/>
        <w:gridCol w:w="2393"/>
        <w:gridCol w:w="23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анные о стоимости на выполнение работ утверждены </w:t>
      </w:r>
      <w:r>
        <w:rPr>
          <w:sz w:val="26"/>
          <w:szCs w:val="26"/>
        </w:rPr>
        <w:t>Постановлением администрации г.Перми от 28.11.2011 № 781 «Об утверждении размера стоимости работ по демонтажу, перемещению и хранению самовольно и незаконно размещенных некапитальных объектов потребительского рынка на территории города Перми на 2012 год и плановый период 2013 и 2014 годов»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29:00Z</dcterms:created>
  <dc:creator>40user021</dc:creator>
  <dc:description/>
  <cp:keywords/>
  <dc:language>en-US</dc:language>
  <cp:lastModifiedBy>40user021</cp:lastModifiedBy>
  <cp:lastPrinted>2012-09-17T13:51:00Z</cp:lastPrinted>
  <dcterms:modified xsi:type="dcterms:W3CDTF">2012-09-17T08:51:00Z</dcterms:modified>
  <cp:revision>8</cp:revision>
  <dc:subject/>
  <dc:title/>
</cp:coreProperties>
</file>