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____» сентября 2012 г.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еречень и график перемещения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самовольно установленных и незаконно размещенных движимых объектов (нестационарные торговые объекты)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252"/>
        <w:gridCol w:w="27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Адре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роки демонтаж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ио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Борчанинова, 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 25 октября 201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ио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Борчанинова, 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 25 октября 201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ио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л. Попова, 61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 25 октября 2012г.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ио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Борчанинова/ Эпроновска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 25 октября 201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ио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Шоссе Космонавтов, 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 23 ноября 201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ио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Шоссе Космонавтов, 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 23 ноября 201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ио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Шоссе Космонавтов, 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 23 ноября 201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виль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Шоссе Космонавтов, 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 24 декабря 201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виль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Пушкина/Горько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 25 октября 201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виль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Советская, 10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о 23 ноября 2012г.</w:t>
            </w:r>
          </w:p>
        </w:tc>
      </w:tr>
    </w:tbl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szCs w:val="22"/>
        </w:rPr>
        <w:t>Перечень объектов, подлежащих демонтажу, может изменяться Заказчиком в течение срока действия контракта.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spacing w:lineRule="auto" w:line="240" w:before="0" w:after="200"/>
        <w:jc w:val="center"/>
        <w:rPr>
          <w:rFonts w:ascii="Times New Roman" w:hAnsi="Times New Roman" w:cs="Times New Roman"/>
          <w:kern w:val="0"/>
          <w:szCs w:val="22"/>
          <w:lang w:eastAsia="ar-SA" w:bidi="ar-SA"/>
        </w:rPr>
      </w:pPr>
      <w:r>
        <w:rPr>
          <w:rFonts w:cs="Times New Roman" w:ascii="Times New Roman" w:hAnsi="Times New Roman"/>
          <w:kern w:val="0"/>
          <w:szCs w:val="22"/>
          <w:lang w:eastAsia="ar-SA" w:bidi="ar-SA"/>
        </w:rPr>
      </w:r>
    </w:p>
    <w:sectPr>
      <w:type w:val="nextPage"/>
      <w:pgSz w:w="11906" w:h="16838"/>
      <w:pgMar w:left="567" w:right="720" w:gutter="0" w:header="0" w:top="284" w:footer="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  <w:sz w:val="22"/>
    </w:rPr>
  </w:style>
  <w:style w:type="character" w:styleId="Style17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3E3864"/>
      <w:u w:val="non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34:00Z</dcterms:created>
  <dc:creator>USER</dc:creator>
  <dc:description/>
  <cp:keywords/>
  <dc:language>en-US</dc:language>
  <cp:lastModifiedBy>40user021</cp:lastModifiedBy>
  <cp:lastPrinted>2012-09-10T14:04:00Z</cp:lastPrinted>
  <dcterms:modified xsi:type="dcterms:W3CDTF">2012-09-20T09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