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</w:t>
      </w:r>
    </w:p>
    <w:p>
      <w:pPr>
        <w:pStyle w:val="TextBody"/>
        <w:jc w:val="center"/>
        <w:rPr/>
      </w:pPr>
      <w:r>
        <w:rPr>
          <w:b/>
          <w:szCs w:val="24"/>
        </w:rPr>
        <w:t>от 21 сентября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на выполнение общестроительных работ </w:t>
      </w:r>
      <w:r>
        <w:rPr>
          <w:b/>
          <w:szCs w:val="24"/>
        </w:rPr>
        <w:t xml:space="preserve">в здании МАОУ «СОШ № 136» г.Перми 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по адресу: 614065 г.Пермь, ул.Милиционера Власова, 37.</w:t>
      </w:r>
    </w:p>
    <w:p>
      <w:pPr>
        <w:pStyle w:val="TextBody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ОУ «СОШ № 136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65, г.Пермь, ул.Милиционера Власова, 3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65, г.Пермь, ул.Милиционера Власова, 3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Letana136@mail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28-10-8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Удников Александр Николаевич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общестроительных работ в здании МАОУ «СОШ  № 136» г. Перми по адресу: 614065 г.Пермь, Милиционера Власова, 37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Техническим заданием (локально-сметным расчетом) Приложение № 1 к конкурсной документации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65, г.Пермь, ул.Милиционера Власова, 3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2 498 494, 42 рубля (Два миллиона четыреста девяносто восемь тысяч четыреста девяносто четыре рубля 42 копейки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/>
              <w:t>5 %  начальной (максимальной) цены договора, что составляет 124 924,72 рубля</w:t>
            </w:r>
            <w:r>
              <w:rPr>
                <w:color w:val="FF0000"/>
              </w:rPr>
              <w:t xml:space="preserve"> </w:t>
            </w:r>
            <w:r>
              <w:rPr/>
              <w:t>(Сто двадцать четыре тысячи девятьсот двадцать четыре рубля 72 копейки)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</w:rPr>
              <w:t xml:space="preserve">«15» октября 2012 года  </w:t>
            </w:r>
            <w:r>
              <w:rPr>
                <w:rFonts w:cs="Times New Roman" w:ascii="Times New Roman" w:hAnsi="Times New Roman"/>
                <w:i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епартамент финансов администрации города Перми (МАОУ «СОШ № 136» г.Перми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/с 08930004455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5006505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5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701810300003000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2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.10.2012 г. 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Пермь, ул.Милиционера Власова, 37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анцеляри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Пермь, ул.Милиционера Власова, 37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.10.2012г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Пермь, ул.Милиционера Власова, 3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color w:val="000000"/>
                <w:spacing w:val="2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0.2012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Пермь, ул.Милиционера Власова, 3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color w:val="000000"/>
                <w:spacing w:val="2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7.10.2012г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позднее, чем за 3 (три) дня до даты окончания срока подачи заявок на участие в конкурсе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Директор  МАОУ «СОШ  № 136» г.Перми _________________ А.Н.Удник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tana13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51:00Z</dcterms:created>
  <dc:creator>СОК</dc:creator>
  <dc:description/>
  <cp:keywords/>
  <dc:language>en-US</dc:language>
  <cp:lastModifiedBy>Your User Name</cp:lastModifiedBy>
  <cp:lastPrinted>2012-09-21T14:42:00Z</cp:lastPrinted>
  <dcterms:modified xsi:type="dcterms:W3CDTF">2012-09-21T08:42:00Z</dcterms:modified>
  <cp:revision>18</cp:revision>
  <dc:subject/>
  <dc:title>ИЗВЕЩЕНИЕ № __ от «___» __________ 200 _ года</dc:title>
</cp:coreProperties>
</file>