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caps/>
        </w:rPr>
        <w:t>протокол № 1</w:t>
        <w:br/>
      </w:r>
      <w:r>
        <w:rPr>
          <w:sz w:val="22"/>
          <w:szCs w:val="22"/>
        </w:rPr>
        <w:t>рассмотрения и оценки котировочных заявок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i/>
          <w:sz w:val="24"/>
          <w:szCs w:val="24"/>
        </w:rPr>
        <w:t>МАОУ «СОШ№32 им. Г.А.Сборщикова» г.Перми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</w:t>
        <w:tab/>
        <w:tab/>
        <w:t xml:space="preserve"> «21» сентября 2012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 На заседании закупочной комиссии по рассмотрению и оценке котировочных заявок при</w:t>
      </w:r>
      <w:r>
        <w:rPr/>
        <w:t xml:space="preserve">сутствовали следующие члены комиссии по проведению закупок: </w: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146"/>
      </w:tblGrid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                   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пова Светлана Николае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                             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панова Юлия Владимир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чин Игорь Анатольевич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Татьяна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На заседании присутствовало 4 из 5 человек состава комиссии по закупкам. Кворум имеется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на выполнение работ по ремонту отмостки здания</w:t>
      </w:r>
      <w:r>
        <w:rPr>
          <w:b w:val="false"/>
          <w:sz w:val="20"/>
        </w:rPr>
        <w:t xml:space="preserve">  МАОУ «СОШ№32 им. </w:t>
      </w:r>
      <w:r>
        <w:rPr>
          <w:b w:val="false"/>
          <w:sz w:val="22"/>
          <w:szCs w:val="22"/>
        </w:rPr>
        <w:t>Г.А.Сборщикова</w:t>
      </w:r>
      <w:r>
        <w:rPr>
          <w:b w:val="false"/>
          <w:sz w:val="20"/>
        </w:rPr>
        <w:t>» г.Перми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caps w:val="false"/>
          <w:smallCaps w:val="false"/>
          <w:sz w:val="24"/>
          <w:szCs w:val="26"/>
        </w:rPr>
        <w:t>извещение № 1 от 14 сентября 2012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сентября 2012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договора: 790 397 (Семьсот девяносто  тысяч  триста девяносто семь) рублей 13 копеек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бюджет Пермского края. 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Требованиями, установленными в извещении о проведении запроса котировок (существенными условиями договора) являются:  </w:t>
      </w:r>
    </w:p>
    <w:p>
      <w:pPr>
        <w:pStyle w:val="Normal"/>
        <w:ind w:left="720" w:firstLine="180"/>
        <w:rPr/>
      </w:pPr>
      <w:r>
        <w:rPr>
          <w:bCs/>
          <w:kern w:val="2"/>
          <w:szCs w:val="26"/>
        </w:rPr>
        <w:t xml:space="preserve">- </w:t>
      </w:r>
      <w:r>
        <w:rPr>
          <w:color w:val="000000"/>
          <w:sz w:val="24"/>
          <w:szCs w:val="24"/>
        </w:rPr>
        <w:t xml:space="preserve"> выполнение </w:t>
      </w:r>
      <w:r>
        <w:rPr>
          <w:sz w:val="24"/>
          <w:szCs w:val="24"/>
        </w:rPr>
        <w:t xml:space="preserve">работ по ремонту отмостки здания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 МАОУ            «СОШ№ 32 им.  </w:t>
      </w:r>
    </w:p>
    <w:p>
      <w:pPr>
        <w:pStyle w:val="Normal"/>
        <w:ind w:left="720" w:firstLine="180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Г.А.Сборщикова» г.Перми </w:t>
      </w:r>
      <w:r>
        <w:rPr>
          <w:bCs/>
          <w:kern w:val="2"/>
          <w:sz w:val="24"/>
          <w:szCs w:val="24"/>
        </w:rPr>
        <w:t xml:space="preserve"> по адресу: </w:t>
      </w:r>
      <w:r>
        <w:rPr>
          <w:sz w:val="24"/>
          <w:szCs w:val="24"/>
        </w:rPr>
        <w:t>г. Пермь, ул. Советская,102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-  Сроки выполнения работ: 30 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851" w:leader="none"/>
        </w:tabs>
        <w:ind w:left="90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- Цена договора включает все расходы, включая накладные расходы, покупку материалов и инструментов, машин и оборудования, необходимых для производства работ,  перевозку, погрузку и вывоз строительного мусора,  налоги и платежи, страховые сборы и т.д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4"/>
        </w:rPr>
        <w:t xml:space="preserve">-  Срок гарантии на выполненные работы: 60 месяцев.  </w:t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-  Техническое задание (локальный сметный расчет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/>
        <w:t>Участники закупочной процедуры: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закупочной процедур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СК Гар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0 768,58 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Строй - МБ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2 797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ество с ограниченной ответственностью «Строй Ма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5 500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ество с ограниченной ответственностью «СК «Сфер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756 853,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илютин Василий Фед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8 606,6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миссия по проведению закупок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50"/>
        <w:gridCol w:w="5580"/>
      </w:tblGrid>
      <w:tr>
        <w:trPr>
          <w:tblHeader w:val="true"/>
          <w:trHeight w:val="983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закупочной процедур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нятого решения о несоответствии (в т.ч превышение максимальной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ество с ограниченной ответственностью «СК Гарант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: не указаны сведения о включенных в цену товаров, работ, услуг, расходов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ество с ограниченной ответственностью «Строй - МБ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 xml:space="preserve">Не соответствует: не указаны  сведения о включенных в цену товаров, работ, услуг, расходов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 приложения: локальный сметный рас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соответствующими требованиям, указанным в извещении, котировочные заявки следующих участников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1. Общество с ограниченной ответственностью «Строй Макс»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2. Общество с ограниченной ответственностью «СК «Сфера»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3. ИП Милютин Василий Федорович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П Милютин Василий Федорович 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38 606,68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тридцать восемь тысяч  шестьсот шесть)  рублей 68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проведению закупок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ИП Милютин Василий Федорович (юридический и фактический адреса: д. Лысехино, д. 7 Карагайский район) с ценой договора </w:t>
      </w:r>
      <w:r>
        <w:rPr>
          <w:rFonts w:cs="Times New Roman" w:ascii="Times New Roman" w:hAnsi="Times New Roman"/>
          <w:b w:val="false"/>
          <w:sz w:val="24"/>
          <w:szCs w:val="24"/>
        </w:rPr>
        <w:t>438 606,68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ублей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закупочной процедуры, предложившим лучшую цену после цены, предложенной победителем  ООО «СК «Сфера» (юридический адрес: 614000 г. Пермь, ул. Ленина, 72б) с ценой договора 756 853,30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рубля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047"/>
        <w:gridCol w:w="3402"/>
      </w:tblGrid>
      <w:tr>
        <w:trPr/>
        <w:tc>
          <w:tcPr>
            <w:tcW w:w="36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:                                                                         </w:t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пова С.Н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                                                                                </w:t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панова Ю.В.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чин И.А.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Т.В.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sectPr>
      <w:footerReference w:type="default" r:id="rId2"/>
      <w:type w:val="nextPage"/>
      <w:pgSz w:w="11906" w:h="16838"/>
      <w:pgMar w:left="720" w:right="1111" w:gutter="0" w:header="0" w:top="36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23:00Z</dcterms:created>
  <dc:creator>erinaea</dc:creator>
  <dc:description/>
  <cp:keywords/>
  <dc:language>en-US</dc:language>
  <cp:lastModifiedBy>максим</cp:lastModifiedBy>
  <cp:lastPrinted>2012-09-21T15:43:00Z</cp:lastPrinted>
  <dcterms:modified xsi:type="dcterms:W3CDTF">2012-09-21T10:43:00Z</dcterms:modified>
  <cp:revision>5</cp:revision>
  <dc:subject/>
  <dc:title/>
</cp:coreProperties>
</file>