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709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августа 2012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вощи длительного хранения, сезонные овощ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вощи длительного хранения, сезонные овощи» </w:t>
        <w:br/>
        <w:t>Начальная (максимальная) цена контракта (с указанием валюты): 338 069,00 (триста тридцать восемь тысяч шес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2000003 от 14.08.2012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8.2012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Пермские овощи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 Пермь, ул. Бродовский тракт, 1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54300, КПП 590401001 Общество с ограниченной ответственностью "Пермские овощи" (Адрес: 614990, г. Пермь, ул. Бродовский тракт, 15).</w:t>
        <w:br/>
        <w:t>Предложение о цене контракта: 330 160,00 (триста тридцать тысяч сто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9.08.2012 №0356300070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вощи длительного хранения, сезонные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9.08.2012 №0356300070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вощи длительного хранения, сезонные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38 069,00 (триста тридцать восемь тысяч шестьдесят дев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 Пермь, ул. Бродовский тракт, 1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Картофель очищенный в в/у, капуста свежая, свекла столоая, морковь очищенная в в/у, лук очищенный в в/у, чеснок, огурцы свежие, помидоры свежие, кабачки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9.08.2012 №0356300070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вощи длительного хранения, сезонные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9.08.2012 №0356300070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вощи длительного хранения, сезонные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мские овощи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16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овощ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9:00Z</dcterms:created>
  <dc:creator>Вера</dc:creator>
  <dc:description/>
  <dc:language>en-US</dc:language>
  <cp:lastModifiedBy>Вера</cp:lastModifiedBy>
  <dcterms:modified xsi:type="dcterms:W3CDTF">2012-09-21T05:49:00Z</dcterms:modified>
  <cp:revision>1</cp:revision>
  <dc:subject/>
  <dc:title/>
</cp:coreProperties>
</file>