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709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, молочные продукты и сы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Центр развития ребёнка - детский сад №2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2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, молочные продукты и сы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8 04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котировочной комиссии от 19.09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110 Молоко питьевое (цельное)</w:t>
              <w:br/>
              <w:t>1520123 Йогурт</w:t>
              <w:br/>
              <w:t>1520125 Кефир</w:t>
              <w:br/>
              <w:t>1520162 Сметана 15% жирности</w:t>
              <w:br/>
              <w:t>1520201 Творог 9% жирности</w:t>
              <w:br/>
              <w:t>1520500 Масло сливочное коровье</w:t>
              <w:br/>
              <w:t>1520520 Сыры жирные крупные (сычужные тверды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цельное (ж. 3,2%) - 5 737 литров; кефир - 1 584 литра; йогурт молочный питьевой (ж. 3,5%, 0,5 л) - 422 штуки; сметана (ж. 15%) - 194 килограмма; творог (ж. 9%) - 704 килограмма; масло сливочное (ж. 72,5%) - 458 килограммов; сыр твердый (ж. 45%) - 113 килограмм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ставки това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молоко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47:00Z</dcterms:created>
  <dc:creator>Вера</dc:creator>
  <dc:description/>
  <dc:language>en-US</dc:language>
  <cp:lastModifiedBy>Вера</cp:lastModifiedBy>
  <dcterms:modified xsi:type="dcterms:W3CDTF">2012-09-21T05:47:00Z</dcterms:modified>
  <cp:revision>1</cp:revision>
  <dc:subject/>
  <dc:title/>
</cp:coreProperties>
</file>