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70912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и рыбо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"Центр развития ребёнка - детский сад №2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269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8093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8093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нцева Ольга Валенти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 и рыбо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9 5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заседания котировочной комиссии от 19.09.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120 Филе рыбы свежее, охлажд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е минтай охлажденное - 109 килограммов; филе горбуша охлажденное - 401 килограмм; филе треска охлажденное - 176 килограммов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1 декабр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ставки това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9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0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57:00Z</dcterms:created>
  <dc:creator>Вера</dc:creator>
  <dc:description/>
  <dc:language>en-US</dc:language>
  <cp:lastModifiedBy>Вера</cp:lastModifiedBy>
  <dcterms:modified xsi:type="dcterms:W3CDTF">2012-09-21T09:57:00Z</dcterms:modified>
  <cp:revision>2</cp:revision>
  <dc:subject/>
  <dc:title/>
</cp:coreProperties>
</file>