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70912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"Центр развития ребёнка - детский сад №2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s269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8093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анцева Ольга Валенти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укты, сухофр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9 1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заседания котировочной комиссии от 19.09.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110 Яблоки (плоды)</w:t>
              <w:br/>
              <w:t>0113120 Груши (плоды)</w:t>
              <w:br/>
              <w:t>0113160 Шиповник (плоды)</w:t>
              <w:br/>
              <w:t>0113411 Лимоны</w:t>
              <w:br/>
              <w:t>0113412 Апельс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ельсины - 176 кг; бананы - 176 кг; груши - 176 кг; лимоны - 26 кг; яблоки - 1 452 кг; изюм без косточек - 35 кг; компотная смесь - 88 кг; курага - 53 кг; чернослив - 18 кг; шиповник сушеный - 53 к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1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ставк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4, Пермский край, Пермь г, ул.Героев Хасана, д.13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0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3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2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12:00Z</dcterms:created>
  <dc:creator>Вера</dc:creator>
  <dc:description/>
  <dc:language>en-US</dc:language>
  <cp:lastModifiedBy>Вера</cp:lastModifiedBy>
  <dcterms:modified xsi:type="dcterms:W3CDTF">2012-09-21T10:12:00Z</dcterms:modified>
  <cp:revision>2</cp:revision>
  <dc:subject/>
  <dc:title/>
</cp:coreProperties>
</file>