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4 ЭА от «21» сентября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негатоскоп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для 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негатоскоп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(двадцать 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 (каб.№213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 000,00 (Сто сорок три тысячи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2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окт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21T08:38:00Z</cp:lastPrinted>
  <dcterms:modified xsi:type="dcterms:W3CDTF">2012-09-21T02:39:00Z</dcterms:modified>
  <cp:revision>32</cp:revision>
  <dc:subject/>
  <dc:title>ИЗВЕЩЕНИЕ от 21 февраля 2011 года №3ЭА</dc:title>
</cp:coreProperties>
</file>