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фисной мебели для управления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офисной мебели для управления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2 32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о в приложени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стоимость товара, налоги, гарантийное обслуживание, таможенные пошлины, страховку, доставку, транспортные расходы, включая оформление товарно-сопроводительной документации, погрузочно-разгрузочные работы, временное хранение товара на складе Исполнителя, монтаж, сборку, установку по месту эксплуатация и другие расходы, связанные с вы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муниципальному контракту и приложением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оплаты 30% стоимости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следующим образом: - 30% в течение 10 рабочих дней с момента заключения контракта на основании счета Исполнителя, - 70 % в течение 7 рабочих дней со дня подписания акта приема-передачи, на основании счет-фактуры (счета), выставленной Исполнителем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1004 5052102 244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23:00Z</dcterms:created>
  <dc:creator>user1</dc:creator>
  <dc:description/>
  <cp:keywords/>
  <dc:language>en-US</dc:language>
  <cp:lastModifiedBy>user1</cp:lastModifiedBy>
  <dcterms:modified xsi:type="dcterms:W3CDTF">2012-09-24T05:23:00Z</dcterms:modified>
  <cp:revision>2</cp:revision>
  <dc:subject/>
  <dc:title/>
</cp:coreProperties>
</file>