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приобретение офисной мебели для нужд управления жилищных отношений администрац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» ______ 2012 года № 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фисной мебели для управления жилищных отноше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муниципальному контракт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товара, налоги, гарантийное обслуживание, таможенные пошлины, страховку, доставку, транспортные расходы, включая оформление товарно-сопроводительной документации, погрузочно-разгрузочные работы, временное хранение товара на складе Исполнителя, монтаж, сборку, установку по месту эксплуатация и другие расходы, связанные с вы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офисной мебели для управления жилищных отноше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 1 к муниципальному контракту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товара, налоги, гарантийное обслуживание, таможенные пошлины, страховку, доставку, транспортные расходы, включая оформление товарно-сопроводительной документации, погрузочно-разгрузочные работы, временное хранение товара на складе Исполнителя, монтаж, сборку, установку по месту эксплуатация и другие расходы, связанные с выполнением контракта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9-03T15:22:00Z</cp:lastPrinted>
  <dcterms:modified xsi:type="dcterms:W3CDTF">2012-09-20T12:00:00Z</dcterms:modified>
  <cp:revision>58</cp:revision>
  <dc:subject/>
  <dc:title>СОГЛАСОВАНО</dc:title>
</cp:coreProperties>
</file>