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2000011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овощи, фрукты, сухо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овощи, фрукты, сухофрукты» </w:t>
        <w:br/>
        <w:t>Начальная (максимальная) цена контракта (с указанием валюты): 348 662,00 (триста сорок восемь тысяч шестьсот шестьдесят два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11 от 11.09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4.09.2012 по адресу: Российская Федерация, 614036, Пермский край, Пермь г,Братьев Игнатовых,13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3945"/>
        <w:gridCol w:w="2588"/>
        <w:gridCol w:w="1794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 Пермь, ул. Запольская,18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"Еврофрут" 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Пожарная,18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81, г. Пермь, ул. ГОЛЕВА 3-80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Регион -Поставка1 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78837, КПП 590301001 Общество с ограниченной ответственностью ООО"Еврофрут" (Адрес: г.Пермь, Пожарная,18).</w:t>
        <w:br/>
        <w:t>Предложение о цене контракта: 328 222,70 (триста двадцать восемь тысяч двести два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57053, КПП 590301001 Общество с ограниченной ответственностью Регион -Поставка1 (Адрес: 614068,г.Пермь, ул. Екатерининская,200).</w:t>
        <w:br/>
        <w:t>Предложение о цене контракта: 328 275,00 (триста двадцать восемь тысяч двести 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4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4.09.2012 №03563001624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, фрукты, сухофрукты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4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4.09.2012 №03563001624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, фрукты, сухо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8 662,00 (триста сорок восемь тысяч шестьсот шестьдесят два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1"/>
        <w:gridCol w:w="361"/>
        <w:gridCol w:w="39"/>
        <w:gridCol w:w="461"/>
        <w:gridCol w:w="209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535"/>
        <w:gridCol w:w="2304"/>
        <w:gridCol w:w="3621"/>
      </w:tblGrid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 Пермь, ул. Запольская,18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фрукты, сухофрукты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"Еврофрут" , ИНН 5905278837, КПП 590301001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Пожарная,18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, сухофрукты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81, г. Пермь, ул. ГОЛЕВА 3-80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, сухофрукты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гион -Поставка1 , ИНН 5903057053, КПП 590301001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, фрукты, сухофрукты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4.09.2012 №03563001624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, фрукты, сухофрукты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5278837, КПП 590301001, Общество с ограниченной ответственностью ООО"Еврофрут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3057053, КПП 590301001, Общество с ограниченной ответственностью Регион -Поставка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4.09.2012 №03563001624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овощи, фрукты, сухофрукты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3355"/>
        <w:gridCol w:w="2060"/>
        <w:gridCol w:w="2801"/>
      </w:tblGrid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7 592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"Еврофрут"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 222,7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якова Татьяна Геннадьевна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3 754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гион -Поставка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 275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23:00Z</dcterms:created>
  <dc:creator>Татьяна</dc:creator>
  <dc:description/>
  <cp:keywords/>
  <dc:language>en-US</dc:language>
  <cp:lastModifiedBy>Татьяна</cp:lastModifiedBy>
  <dcterms:modified xsi:type="dcterms:W3CDTF">2012-09-24T04:23:00Z</dcterms:modified>
  <cp:revision>2</cp:revision>
  <dc:subject/>
  <dc:title/>
</cp:coreProperties>
</file>