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162412000010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Говядина б/к 1 сорт (Росс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Говядина б/к 1 сорт (Россия)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10 от 11.09.2012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"/>
        <w:rPr/>
      </w:pPr>
      <w:r>
        <w:rPr/>
        <w:t xml:space="preserve">Присутствовали 5 (пять) из 5 (п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4.09.2012 по адресу: Российская Федерация, 614036, Пермский край, Пермь г,Братьев Игнатовых,13а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3945"/>
        <w:gridCol w:w="2588"/>
        <w:gridCol w:w="1794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 Пермь, ул.25 Октября,38-29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Регион -Поставка1 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Мясной двор </w:t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392 015,00 (триста девяносто две тысячи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57053, КПП 590301001 Общество с ограниченной ответственностью Регион -Поставка1 (Адрес: 614068,г.Пермь, ул. Екатерининская,200).</w:t>
        <w:br/>
        <w:t>Предложение о цене контракта: 403 300,00 (четыреста три тысячи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35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4.09.2012 №03563001624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3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:5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9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25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4.09.2012 №03563001624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375"/>
        <w:gridCol w:w="40"/>
        <w:gridCol w:w="407"/>
        <w:gridCol w:w="217"/>
      </w:tblGrid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2475"/>
        <w:gridCol w:w="2288"/>
        <w:gridCol w:w="3705"/>
      </w:tblGrid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23,г. Пермь, ул. Запольская,18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с.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4, г,Пермь ул.Чкалова,22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б/к жилованное 1 с.Говядина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 Пермь, ул.25 Октября,38-29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б/к 1 с.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 , ИНН 5903057053, КПП 59030100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б/к 1 с. Говядина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ясной двор , ИНН 5906065951, КПП 59060100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б/к 1с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4.09.2012 №03563001624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4885"/>
        <w:gridCol w:w="2133"/>
        <w:gridCol w:w="1197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3057053, КПП 590301001, Общество с ограниченной ответственностью Регион -Поставка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6065951, КПП 590601001, Общество с ограниченной ответственностью Мясной двор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4.09.2012 №03563001624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Говядина б/к 1 сорт (Россия)</w:t>
      </w:r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"/>
        <w:gridCol w:w="3355"/>
        <w:gridCol w:w="2060"/>
        <w:gridCol w:w="2801"/>
      </w:tblGrid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сивая Анна Алексеевна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4 000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2 015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ин Валерий Петрович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 750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Регион -Поставка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 300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ясной двор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4 750,00 </w:t>
            </w:r>
          </w:p>
        </w:tc>
        <w:tc>
          <w:tcPr>
            <w:tcW w:w="28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49:00Z</dcterms:created>
  <dc:creator>Татьяна</dc:creator>
  <dc:description/>
  <cp:keywords/>
  <dc:language>en-US</dc:language>
  <cp:lastModifiedBy>Татьяна</cp:lastModifiedBy>
  <dcterms:modified xsi:type="dcterms:W3CDTF">2012-09-24T03:50:00Z</dcterms:modified>
  <cp:revision>2</cp:revision>
  <dc:subject/>
  <dc:title/>
</cp:coreProperties>
</file>