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162412000009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4 сентября 2012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Молочные прод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Молочные продукты» </w:t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09 от 11.09.2012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"/>
        <w:rPr/>
      </w:pPr>
      <w:r>
        <w:rPr/>
        <w:t xml:space="preserve">Присутствовали 5 (пять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4.09.2012 по адресу: Российская Федерация, 614036, Пермский край, Пермь г,Братьев Игнатовых,13а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4091"/>
        <w:gridCol w:w="2381"/>
        <w:gridCol w:w="1840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Маслозавод Нытвенский 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 Пермь, ул. Запольская,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Толмачева,17-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Молочный комбинат "Русь" 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Замараева Тамара Геннадьевна (Адрес: 614068,г.Пермь, ул.Толмачева,17-18).</w:t>
        <w:br/>
        <w:t>Предложение о цене контракта: 423 936,00 (четыреста двадцать три тысячи девятьсот тридцать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6015580, КПП 591601001 Общество с ограниченной ответственностью Маслозавод Нытвенский (Адрес: 617000Пермский край, г. Нытва, ул. Комарова,37).</w:t>
        <w:br/>
        <w:t>Предложение о цене контракта: 438 118,00 (четыреста тридцать восемь тысяч сто во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5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4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4.09.2012 №03563001624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Молочные продукты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3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5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4.09.2012 №03563001624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Молочные 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361"/>
        <w:gridCol w:w="39"/>
        <w:gridCol w:w="461"/>
        <w:gridCol w:w="209"/>
      </w:tblGrid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535"/>
        <w:gridCol w:w="2020"/>
        <w:gridCol w:w="3905"/>
      </w:tblGrid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аслозавод Нытвенский , ИНН 5916015580, КПП 59160100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чные продукты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 Пермь, ул. Запольская,1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чные продукты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Толмачева,17-18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чные продукты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олочный комбинат "Русь" , ИНН 591105950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чные продукты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4.09.2012 №03563001624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Молочные продукты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16015580, КПП 591601001, Общество с ограниченной ответственностью Маслозавод Нытвенский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11059505, Общество с ограниченной ответственностью Молочный комбинат "Русь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4.09.2012 №03563001624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Молочные продукты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3519"/>
        <w:gridCol w:w="2017"/>
        <w:gridCol w:w="2702"/>
      </w:tblGrid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аслозавод Нытвенский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8 118,00 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 878,40 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 936,00 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олочный комбинат "Русь"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 595,00 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16:00Z</dcterms:created>
  <dc:creator>Татьяна</dc:creator>
  <dc:description/>
  <cp:keywords/>
  <dc:language>en-US</dc:language>
  <cp:lastModifiedBy>Татьяна</cp:lastModifiedBy>
  <dcterms:modified xsi:type="dcterms:W3CDTF">2012-09-24T03:17:00Z</dcterms:modified>
  <cp:revision>2</cp:revision>
  <dc:subject/>
  <dc:title/>
</cp:coreProperties>
</file>