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1.09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овли здания МБУЗ «Городская поликлиника №12» по адресу: г.Пермь, ул. Маршала Рыбалко,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овли здания МБУЗ «Городская поликлиника №12» по адресу: г.Пермь, ул. Маршала Рыбалко,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69 388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Маршала Рыбалко, дом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(Тридцать) календарны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 469,4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0 816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__ (____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0:00Z</dcterms:created>
  <dc:creator>Econ_C10</dc:creator>
  <dc:description/>
  <cp:keywords/>
  <dc:language>en-US</dc:language>
  <cp:lastModifiedBy>Econ_C10</cp:lastModifiedBy>
  <dcterms:modified xsi:type="dcterms:W3CDTF">2012-09-21T09:20:00Z</dcterms:modified>
  <cp:revision>1</cp:revision>
  <dc:subject/>
  <dc:title>Извещение</dc:title>
</cp:coreProperties>
</file>