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>к документации об открытом аукционе в электронной форме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>
          <w:sz w:val="22"/>
        </w:rPr>
      </w:pPr>
      <w:r>
        <w:rPr>
          <w:sz w:val="22"/>
        </w:rPr>
        <w:t>от «20» сентября 2012 г. № 0856300000212000067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righ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br/>
      </w:r>
      <w:r>
        <w:rPr>
          <w:rFonts w:eastAsia="Times New Roman"/>
          <w:kern w:val="2"/>
          <w:sz w:val="24"/>
          <w:szCs w:val="24"/>
          <w:lang w:eastAsia="ar-SA"/>
        </w:rPr>
        <w:t>на выполнение работ по переносу оборудования</w:t>
      </w:r>
      <w:r>
        <w:rPr>
          <w:rFonts w:eastAsia="Times New Roman"/>
          <w:bCs/>
          <w:sz w:val="24"/>
          <w:szCs w:val="24"/>
          <w:lang w:eastAsia="ru-RU"/>
        </w:rPr>
        <w:t>, входящего в комплекс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Cs/>
          <w:sz w:val="24"/>
          <w:szCs w:val="24"/>
          <w:lang w:eastAsia="ru-RU"/>
        </w:rPr>
        <w:t>технических средств видеонаблюдения и управления дорожным движение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 заключили настоящий муниципальный контракт (далее - контракт) по итогам открытого аукциона в электронной форме (Протокол подведения итогов открытого аукциона в электронной форме №__________ от «__» ___________ 2012 г.) о нижеследующем:</w:t>
      </w:r>
    </w:p>
    <w:p>
      <w:pPr>
        <w:pStyle w:val="Normal"/>
        <w:tabs>
          <w:tab w:val="clear" w:pos="709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92"/>
        <w:jc w:val="both"/>
        <w:rPr>
          <w:rFonts w:eastAsia="Times New Roman"/>
          <w:color w:val="000000"/>
          <w:sz w:val="24"/>
          <w:szCs w:val="24"/>
          <w:highlight w:val="green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1.1.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с изменениями) Заказчик поручает, а Подрядчик принимает на себя обязательство выполнить работы </w:t>
      </w:r>
      <w:r>
        <w:rPr>
          <w:rFonts w:eastAsia="Times New Roman"/>
          <w:kern w:val="2"/>
          <w:sz w:val="24"/>
          <w:szCs w:val="24"/>
          <w:lang w:eastAsia="ar-SA"/>
        </w:rPr>
        <w:t>по переносу оборудования</w:t>
      </w:r>
      <w:r>
        <w:rPr>
          <w:rFonts w:eastAsia="Times New Roman"/>
          <w:bCs/>
          <w:sz w:val="24"/>
          <w:szCs w:val="24"/>
          <w:lang w:eastAsia="ru-RU"/>
        </w:rPr>
        <w:t>, входящего в комплекс технических средств видеонаблюдения</w:t>
        <w:br/>
        <w:t xml:space="preserve">и управления дорожным движением, 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1.2.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технической документации, в том числе соответствующих СНИПов, ГОСТов.</w:t>
      </w:r>
    </w:p>
    <w:p>
      <w:pPr>
        <w:pStyle w:val="Style19"/>
        <w:keepNext w:val="true"/>
        <w:widowControl w:val="false"/>
        <w:numPr>
          <w:ilvl w:val="0"/>
          <w:numId w:val="0"/>
        </w:numPr>
        <w:autoSpaceDE w:val="false"/>
        <w:ind w:left="0" w:firstLine="792"/>
        <w:jc w:val="both"/>
        <w:outlineLvl w:val="0"/>
        <w:rPr/>
      </w:pPr>
      <w:r>
        <w:rPr>
          <w:color w:val="000000"/>
          <w:sz w:val="24"/>
          <w:szCs w:val="24"/>
          <w:lang w:val="en-US" w:eastAsia="en-US"/>
        </w:rPr>
        <w:t>1.3. Место выполнения работ:</w:t>
      </w:r>
      <w:r>
        <w:rPr>
          <w:bCs/>
          <w:kern w:val="2"/>
          <w:lang w:eastAsia="ar-SA"/>
        </w:rPr>
        <w:t xml:space="preserve"> </w:t>
      </w:r>
      <w:r>
        <w:rPr>
          <w:bCs/>
          <w:kern w:val="2"/>
          <w:sz w:val="24"/>
          <w:szCs w:val="24"/>
          <w:lang w:eastAsia="ar-SA"/>
        </w:rPr>
        <w:t>г. Пермь, ул. Попова на участке от ул. Пермская до ул. Екатерининска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bCs/>
          <w:color w:val="000000"/>
          <w:kern w:val="2"/>
          <w:sz w:val="24"/>
          <w:szCs w:val="24"/>
          <w:highlight w:val="green"/>
          <w:lang w:val="en-US" w:eastAsia="en-US"/>
        </w:rPr>
      </w:pPr>
      <w:r>
        <w:rPr>
          <w:rFonts w:eastAsia="Times New Roman"/>
          <w:bCs/>
          <w:color w:val="000000"/>
          <w:kern w:val="2"/>
          <w:sz w:val="24"/>
          <w:szCs w:val="24"/>
          <w:highlight w:val="green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pPr>
      <w:r>
        <w:rPr>
          <w:rFonts w:eastAsia="Times New Roman"/>
          <w:color w:val="000000"/>
          <w:sz w:val="24"/>
          <w:szCs w:val="24"/>
          <w:highlight w:val="green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. Сроки выполнения работ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/>
      </w:pPr>
      <w:r>
        <w:rPr>
          <w:rFonts w:eastAsia="Times New Roman"/>
          <w:sz w:val="24"/>
          <w:szCs w:val="24"/>
          <w:lang w:eastAsia="ru-RU"/>
        </w:rPr>
        <w:t xml:space="preserve">- начало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ыполнения работ – с момента подписания настоящего муниципального контракта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окончание выполнения работ – 17 ноября 2012 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тоимость работ, подлежащих выполнению по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, путем ее умножения на коэффициент снижения, и составляет _____________________ рублей (_______________), (в том числе НДС/без НДС).</w:t>
      </w:r>
    </w:p>
    <w:p>
      <w:pPr>
        <w:pStyle w:val="22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с учетом коэффициента снижения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.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тоимость работ входят в том числе расходы на техническое проектирование, </w:t>
      </w:r>
      <w:r>
        <w:rPr>
          <w:sz w:val="24"/>
          <w:szCs w:val="24"/>
          <w:lang w:val="en-US" w:eastAsia="en-US"/>
        </w:rPr>
        <w:t>демонтаж и монтаж оборудовани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настройку технических и программных средств, расходы, связанные с получением необходимых согласований технической документации и производимых работ, подключением к сети энергоснабжения, уплата налогов, сборов и другие расходы, связанные с выполнением работ по контрак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неустоек и штрафов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5. Оплата выполненных работ осуществляется путем безналичного перечисления денежных средств на расчетный счет Подрядчика в течение 20 (двадцати) рабочих дней после подписания Сторонами акта приемки выполненных работ и предоставления Заказчику счета и счета-фактуры ( при наличии)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22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142" w:leader="none"/>
          <w:tab w:val="left" w:pos="1276" w:leader="none"/>
        </w:tabs>
        <w:autoSpaceDE w:val="false"/>
        <w:spacing w:before="0" w:after="0"/>
        <w:ind w:left="0" w:firstLine="792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, выполненные с отклонениями от 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134" w:leader="none"/>
          <w:tab w:val="left" w:pos="1276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3.8. Источник финансирования: бюджет города Перми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(Двенадцати)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мплект проектной и иной документации, предусмотренной техническим заданием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3 (Трех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3"/>
        <w:numPr>
          <w:ilvl w:val="1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3"/>
        <w:numPr>
          <w:ilvl w:val="1"/>
          <w:numId w:val="5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обязан: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Обеспечить производство работ и качество их выполнения в полном соответствии с Техническим заданием, условиями настоящего контракта, при соблюдении требований нормативной документации (СНиП, ГОСТ и т.д.), предъявляемых к данному виду работ.</w:t>
      </w:r>
    </w:p>
    <w:p>
      <w:pPr>
        <w:pStyle w:val="ConsPlusNormal"/>
        <w:tabs>
          <w:tab w:val="clear" w:pos="709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Выполнить работы в объеме и в сроки, предусмотренные настоящим контрактом, и сдать результаты работ Заказчику в установленный настоящим контрактом срок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До начала выполнения работ направить Заказчику приказ, иной документ о назначении своего уполномоченного представителя для руководства выполнением работ по контракту, участия в приемке выполненных работ, взаимодействия с Заказчиком для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Исполнителя. В случае назначения нового уполномоченного представителя письменно уведомить об этом Заказчика с приложением соответствующего документа</w:t>
      </w:r>
      <w:r>
        <w:rPr>
          <w:bCs/>
          <w:sz w:val="24"/>
          <w:szCs w:val="24"/>
        </w:rPr>
        <w:t>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/>
      </w:pPr>
      <w:r>
        <w:rPr>
          <w:bCs/>
          <w:sz w:val="24"/>
          <w:szCs w:val="24"/>
        </w:rPr>
        <w:t>Обеспечить в месте выполнения работ безопасность движения транспортных средств, соблюдение при выполнении работ необходимых мероприятий по технике безопасности, охране окружающей среды, сохранности зеленых насаждений, объектов муниципальной собственности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ести журнал производства работ с начала производства работ до их завершения в полном объеме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исполнительную документацию по  работам для осуществления контроля за ходом выполнения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и за свой счет устранять недостатки и дефекты, выявленные при приемке результатов работ и в течение гарантийных сроков эксплуатации объекта, установленных разделом 4 настоящего контракта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Style19"/>
        <w:numPr>
          <w:ilvl w:val="2"/>
          <w:numId w:val="3"/>
        </w:numPr>
        <w:tabs>
          <w:tab w:val="clear" w:pos="709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предупредить Заказчика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одержание и уборку места производства работ и прилегающей непосредственно к нему территории. 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ировать Заказчика о заключении договоров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24"/>
        <w:numPr>
          <w:ilvl w:val="2"/>
          <w:numId w:val="3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ти ответственность перед Заказчиком за работы, выполненные субподрядными организациями.</w:t>
      </w:r>
    </w:p>
    <w:p>
      <w:pPr>
        <w:pStyle w:val="3"/>
        <w:numPr>
          <w:ilvl w:val="1"/>
          <w:numId w:val="3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вправе: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Заказчика исполнения возложенных настоящим контрактом обязательств.</w:t>
      </w:r>
    </w:p>
    <w:p>
      <w:pPr>
        <w:pStyle w:val="24"/>
        <w:numPr>
          <w:ilvl w:val="2"/>
          <w:numId w:val="4"/>
        </w:numPr>
        <w:tabs>
          <w:tab w:val="clear" w:pos="709"/>
          <w:tab w:val="left" w:pos="1418" w:leader="none"/>
        </w:tabs>
        <w:snapToGrid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для выполнения работ субподрядные организаци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оизводить проверку журнала производства работ, иной исполнительной документ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За просрочку выполнения работ, предусмотренных настоящим контрактом Подрядчику устанавливается неустойка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, начиная со дня, следующего за днем истечения установленного контрактом срока окончания выполнения работ до дня фактического выполнения рабо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(Одной тысячи)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Действие и расторжение контрак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, и предотвратить неблагоприятное воздействие которых они не имеют возможности: наводнением, пожаром, землетрясением, иными стихийными бедствиями, военными действиями и т.д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незамедлительно письменно уведомить другую Сторону о наступлении упомянутых обстоятельств с указанием их характера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уведомление о наступлении обстоятельств непреодолимой силы лишает Стороны права ссылаться на них при невыполнении условий контракт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Настоящий контракт составлен в 2 (Двух) подлинных экземплярах, по одному экземпляру для каждой стороны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Заказчик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ская дирекция дорожного движения»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614000, г. Пермь, ул. Пермская, 2а, тел./факс 212-47-51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В УФК по Пермскому краю (ДФ г. Перми, МКУ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ДДД» л/сч № 02945018892)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Р/счет  40204810300000000006 в ГРКЦ ГУ Банка России по Пермскому краю г. Пермь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ИНН 5906107231, КПП 590201001,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БИК 04577300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w w:val="107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Подрядчик: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М.Л. Кис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_________________________/______________/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М.п.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before="0" w:after="0"/>
              <w:ind w:hanging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6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44:00Z</dcterms:created>
  <dc:creator>kshirinkina</dc:creator>
  <dc:description/>
  <cp:keywords/>
  <dc:language>en-US</dc:language>
  <cp:lastModifiedBy>kshirinkina</cp:lastModifiedBy>
  <cp:lastPrinted>2012-09-20T15:12:00Z</cp:lastPrinted>
  <dcterms:modified xsi:type="dcterms:W3CDTF">2012-09-20T13:10:00Z</dcterms:modified>
  <cp:revision>29</cp:revision>
  <dc:subject/>
  <dc:title/>
</cp:coreProperties>
</file>