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spacing w:before="0" w:after="0"/>
        <w:ind w:firstLine="567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</w:t>
      </w:r>
      <w:r>
        <w:rPr>
          <w:sz w:val="22"/>
        </w:rPr>
        <w:t>от «20» сентября 2012 г. №0856300000212000066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  <w:br/>
      </w:r>
      <w:r>
        <w:rPr>
          <w:b/>
          <w:sz w:val="24"/>
          <w:szCs w:val="24"/>
        </w:rPr>
        <w:t>на выполнение ремонтных работ по восстановлению оптико-волоконной линии связи, входящей в комплекс технических средств видеонаблюдения и управления дорожным движение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, </w:t>
      </w:r>
      <w:r>
        <w:rPr>
          <w:sz w:val="24"/>
        </w:rPr>
        <w:t>на основании результатов размещения муниципального заказа  путем проведения запроса котировок (протокол № _____ от «__» __________ 2012 г.) заключили настоящий муниципальный контракт (далее – Контракт) о нижеследующе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казчик поручает, а Подрядчик принимает на себя обязательство выполнить </w:t>
      </w:r>
      <w:r>
        <w:rPr>
          <w:sz w:val="24"/>
          <w:szCs w:val="24"/>
        </w:rPr>
        <w:t>ремонтные работы по восстановлению оптико-волоконной линии связи,</w:t>
      </w:r>
      <w:r>
        <w:rPr>
          <w:rFonts w:eastAsia="Times New Roman"/>
          <w:bCs/>
          <w:sz w:val="24"/>
          <w:szCs w:val="24"/>
          <w:lang w:eastAsia="ru-RU"/>
        </w:rPr>
        <w:t xml:space="preserve"> входящей в комплекс технических средств видеонаблюдения и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соответствующих СНИПов, ГОСТов.</w:t>
      </w:r>
    </w:p>
    <w:p>
      <w:pPr>
        <w:pStyle w:val="Style18"/>
        <w:tabs>
          <w:tab w:val="left" w:pos="0" w:leader="none"/>
          <w:tab w:val="left" w:pos="708" w:leader="none"/>
        </w:tabs>
        <w:ind w:firstLine="567"/>
        <w:jc w:val="both"/>
        <w:rPr/>
      </w:pPr>
      <w:r>
        <w:rPr>
          <w:color w:val="000000"/>
          <w:lang w:val="en-US" w:eastAsia="en-US"/>
        </w:rPr>
        <w:t xml:space="preserve">Место выполнения работ: </w:t>
      </w:r>
      <w:r>
        <w:rPr/>
        <w:t>г. Пермь, ул. Чкалова, мост через р. Данилиха.</w:t>
      </w:r>
    </w:p>
    <w:p>
      <w:pPr>
        <w:pStyle w:val="Style18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роки выполнения работ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о выполнения работ – со дня подписания настоящего муниципального контракт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ончание выполнения работ – 31 октября 2012 год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, подлежащих выполнению по настоящему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 путем её умножения на коэффициент снижения, и составляет _________ (_________) рублей ___ копеек, (в том числе НДС/без НДС).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запроса котировок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(Приложения №1и №2) с учетом коэффициента сниж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запроса котировок, на начальную (максимальную) цену контракта составляет: __________.                        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 стоимость работ входят в том числе расходы на</w:t>
      </w:r>
      <w:r>
        <w:rPr>
          <w:sz w:val="24"/>
          <w:szCs w:val="24"/>
          <w:lang w:val="en-US" w:eastAsia="en-US"/>
        </w:rPr>
        <w:t xml:space="preserve"> монтаж и закрепление оптического кабел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тестирование, расходы, связанные с необходимыми согласованиями технической документации и производимых работ, уплата налогов, сборов и другие расходы, связанные с выполнением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, локального сметного расчета с учетом примененных Заказчиком и подлежащих удержанию штрафов и неустоек.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Работы, выполненные с отклонениями от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6. Оплата выполненных работ осуществляется путем безналичного перечисления денежных средств на расчетный счет Подрядчика в течение 10 (десяти) рабочих дней после подписания Сторонами акта приемки выполненных работ и предоставления Заказчику счета и счета-фактуры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3.7. Источник финансирования: бюджет города Пер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в письменном виде 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5 (Пяти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язан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роки установленные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сохранность кабельной канализации и её канало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, документы на используемые материалы, для осуществления контроля за ходом выполнения рабо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 привлекать для выполнения отдельных работ по настоящему контракту 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менять к Подрядчику штрафные санкции в порядке, установленном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Удерживать с Подрядчика штрафы и неустойки, предусмотренные настоящим контракт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выполнения работ, предусмотренных настоящим контрактом, Заказчик удерживает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Удержание неустоек производится Заказчиком при расчетах по настоящему контракт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сторжение контракт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замедлительно о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дней другой сторон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spacing w:before="0" w:after="0"/>
              <w:ind w:right="-2285" w:hanging="0"/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  <w:t>_________________ / М.Л. Кис/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_________________  /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             /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hanging="0"/>
              <w:jc w:val="both"/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/</w:t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10:00Z</dcterms:created>
  <dc:creator>kshirinkina</dc:creator>
  <dc:description/>
  <cp:keywords/>
  <dc:language>en-US</dc:language>
  <cp:lastModifiedBy>kshirinkina</cp:lastModifiedBy>
  <dcterms:modified xsi:type="dcterms:W3CDTF">2012-09-20T10:28:00Z</dcterms:modified>
  <cp:revision>9</cp:revision>
  <dc:subject/>
  <dc:title/>
</cp:coreProperties>
</file>