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1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4 сентября 2012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329 708,52 (триста двадцать девять тысяч семьсо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13 от 12.09.2012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4.09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Маслозавод Нытвенский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ытва, ул. Комарова 3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Молочный комбинат "Русь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ел, пер. Водный, 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6257, КПП 000000000 Индивидуальный предприниматель Замараева Тамара Геннадьевна (Адрес: 614068, г. Пермь ул Толмачева д17, кв.18).</w:t>
        <w:br/>
        <w:t>Предложение о цене контракта: 259 180,00 (двести пятьдесят девять тысяч сто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15580, КПП 591601001 Общество с ограниченной ответственностью ООО "Маслозавод Нытвенский" (Адрес: г. Нытва, ул. Комарова 37).</w:t>
        <w:br/>
        <w:t>Предложение о цене контракта: 277 888,00 (двести семьдесят семь тысяч восемьсот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288"/>
        <w:gridCol w:w="7067"/>
      </w:tblGrid>
      <w:tr>
        <w:trPr/>
        <w:tc>
          <w:tcPr>
            <w:tcW w:w="2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0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7037"/>
            </w:tblGrid>
            <w:tr>
              <w:trPr/>
              <w:tc>
                <w:tcPr>
                  <w:tcW w:w="70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37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9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4.09.2012 №03563000618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1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9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4.09.2012 №03563000618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29 708,52 (триста двадцать девять тысяч семьсо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429"/>
        <w:gridCol w:w="26"/>
        <w:gridCol w:w="460"/>
        <w:gridCol w:w="185"/>
      </w:tblGrid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2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Маслозавод Нытвенский" , ИНН 5916015580, КПП 5916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ытва, ул. Комарова 3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 22 закона №94-ФЗ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 , ИНН 5904006257, КПП 000000000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 22 закона №94-ФЗ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Молочный комбинат "Русь" , ИНН 5911059505, КПП 5911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ел, пер. Водный, 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 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4.09.2012 №03563000618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16015580, КПП 591601001, Общество с ограниченной ответственностью ООО "Маслозавод Нытвенский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6257, КПП 000000000, Индивидуальный предприниматель Замараева Тамара Геннадь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11059505, КПП 591101001, Общество с ограниченной ответственностью ООО "Молочный комбинат "Русь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4.09.2012 №03563000618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и сыр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Маслозавод Нытвенский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 888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 18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Молочный комбинат "Русь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85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5:00Z</dcterms:created>
  <dc:creator>Admin</dc:creator>
  <dc:description/>
  <cp:keywords/>
  <dc:language>en-US</dc:language>
  <cp:lastModifiedBy>Admin</cp:lastModifiedBy>
  <dcterms:modified xsi:type="dcterms:W3CDTF">2012-09-24T09:25:00Z</dcterms:modified>
  <cp:revision>2</cp:revision>
  <dc:subject/>
  <dc:title/>
</cp:coreProperties>
</file>