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1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сен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яса для муниципального бюджетного дошкольного учреждения "Детский сад № 418"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яса для муниципального бюджетного дошкольного учреждения "Детский сад № 418" г. Перми » </w:t>
        <w:br/>
        <w:t>Начальная (максимальная) цена контракта (с указанием валюты): 487 339,00 (четыреста восемьдесят семь тысяч триста тридцать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17 от 12.09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4.09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"Спирин Валерий Петрович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Бояршинова О.В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уначарского,131-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8733072, КПП 000000000 Индивидуальный предприниматель ИП Бояршинова О.В. (Адрес: г. Пермь, ул. Луначарского,131-2).</w:t>
        <w:br/>
        <w:t>Предложение о цене контракта: 419 900,00 (четыреста девятнадца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25135, КПП 590401001 Общество с ограниченной ответственностью Манго (Адрес: 614064, г. Пермь, ул. Чкалова 22).</w:t>
        <w:br/>
        <w:t>Предложение о цене контракта: 421 600,00 (четыреста двадцать одна тысяча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9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4.09.2012 №0356300061812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а для муниципального бюджетного дошкольного учреждения "Детский сад № 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7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6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9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4.09.2012 №0356300061812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а для муниципального бюджетного дошкольного учреждения "Детский сад № 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87 339,00 (четыреста восемьдесят семь тысяч триста три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 , ИНН 590401368314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Бояршинова О.В. , ИНН 590308733072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уначарского,131-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4.09.2012 №0356300061812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а для муниципального бюджетного дошкольного учреждения "Детский сад № 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14, КПП 000000000, 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733072, КПП 000000000, Индивидуальный предприниматель ИП Бояршинова О.В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4.09.2012 №0356300061812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мяса для муниципального бюджетного дошкольного учреждения "Детский сад № 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6 900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Бояршинова О.В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9 900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1 600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8:00Z</dcterms:created>
  <dc:creator>Admin</dc:creator>
  <dc:description/>
  <cp:keywords/>
  <dc:language>en-US</dc:language>
  <cp:lastModifiedBy>Admin</cp:lastModifiedBy>
  <dcterms:modified xsi:type="dcterms:W3CDTF">2012-09-24T09:08:00Z</dcterms:modified>
  <cp:revision>3</cp:revision>
  <dc:subject/>
  <dc:title/>
</cp:coreProperties>
</file>