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3981200000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4 сентябр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бакале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дошкольное образовательное учреждение "Детский сад № 296" г.Перми (ИНН 5904119908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бакалеи» </w:t>
        <w:br/>
        <w:t>Начальная (максимальная) цена контракта (с указанием валюты): 143 045,10 (сто сорок три тысячи сорок п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39812000005 от 12.09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 xml:space="preserve">Хохлова Ирина Юрьевна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 xml:space="preserve">Панюшкина Ирина Владимировна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гаева Екатерина Афлату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илязетдинова Зильфия Акрамти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 xml:space="preserve">Пермякова Екатерина Борисовна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 xml:space="preserve">Разживина Алина Борисовна 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 xml:space="preserve">Галанина Надежда Борисовна </w:t>
      </w:r>
    </w:p>
    <w:p>
      <w:pPr>
        <w:pStyle w:val="Offset251"/>
        <w:rPr/>
      </w:pPr>
      <w:r>
        <w:rPr/>
        <w:t xml:space="preserve">Присутствовали 7 (сем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4.09.2012 по адресу: Российская Федерация, 614039, Пермский край, Пермь г, ул. Швецова, 31, 1 этаж, кабинет бухгалтерии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ом №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Продуктив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 Пермь, ул. Карпинского, 91Б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анг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Россия, Пермский край, г. пермь, ул. Чкалова, 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5289765, КПП 590501001 Общество с ограниченной ответственностью ООО "Продуктив" (Адрес: 614022, г. Пермь, ул. Карпинского, 91Б).</w:t>
        <w:br/>
        <w:t>Предложение о цене контракта: 134 732,20 (сто тридцать четыре тысячи семьсот тридцать два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4025135, КПП 590401001 Общество с ограниченной ответственностью "Манго" (Адрес: 614064, Россия, Пермский край, г. пермь, ул. Чкалова, 22).</w:t>
        <w:br/>
        <w:t>Предложение о цене контракта: 141 664,05 (сто сорок одна тысяча шестьсот шестьдесят четыре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400" w:type="pct"/>
        <w:jc w:val="left"/>
        <w:tblInd w:w="-90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36"/>
        <w:gridCol w:w="9567"/>
      </w:tblGrid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Хохлова Ирина Юрьевна /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анюшкина Ирина Владимировна /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гаева Екатерина Афлатуновна/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илязетдинова Зильфия Акрамтиновна/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ермякова Екатерина Борисовна /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азживина Алина Борисовна /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аланина Надежда Борисовна 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700" w:type="pct"/>
        <w:jc w:val="left"/>
        <w:tblInd w:w="-90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37"/>
        <w:gridCol w:w="7527"/>
      </w:tblGrid>
      <w:tr>
        <w:trPr/>
        <w:tc>
          <w:tcPr>
            <w:tcW w:w="31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"Детский сад № 296" г.Перми</w:t>
            </w:r>
          </w:p>
        </w:tc>
        <w:tc>
          <w:tcPr>
            <w:tcW w:w="7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497"/>
            </w:tblGrid>
            <w:tr>
              <w:trPr/>
              <w:tc>
                <w:tcPr>
                  <w:tcW w:w="749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49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.09.2012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400" w:type="pct"/>
        <w:jc w:val="left"/>
        <w:tblInd w:w="-90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34"/>
        <w:gridCol w:w="6969"/>
      </w:tblGrid>
      <w:tr>
        <w:trPr/>
        <w:tc>
          <w:tcPr>
            <w:tcW w:w="31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4.09.2012 №0356300039812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бакале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4.09.2012 №0356300039812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бакале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43 045,10 (сто сорок три тысячи сорок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ом №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согласно спецификации </w:t>
              <w:br/>
              <w:t xml:space="preserve">Сведения о включенных или не включенных расходах в цену товара, работы, услуги: согласно извещения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Продуктив" , ИНН 5905289765, КПП 5905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 Пермь, ул. Карпинского, 91Б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согласно спецификации </w:t>
              <w:br/>
              <w:t>Сведения о включенных или не включенных расходах в цену товара, работы, услуги: согласно извещени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нго" , ИНН 5904025135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Россия, Пермский край, г. пермь, ул. Чкалова, 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согласно извещения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4.09.2012 №0356300039812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бакале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89765, КПП 590501001, Общество с ограниченной ответственностью ООО "Продуктив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25135, КПП 590401001, Общество с ограниченной ответственностью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4.09.2012 №0356300039812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бакале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2 848,2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Продуктив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4 732,2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1 664,05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24:00Z</dcterms:created>
  <dc:creator>Владелец</dc:creator>
  <dc:description/>
  <cp:keywords/>
  <dc:language>en-US</dc:language>
  <cp:lastModifiedBy>Владелец</cp:lastModifiedBy>
  <dcterms:modified xsi:type="dcterms:W3CDTF">2012-09-24T08:44:00Z</dcterms:modified>
  <cp:revision>2</cp:revision>
  <dc:subject/>
  <dc:title>Протокол №0356300039812000005-1</dc:title>
</cp:coreProperties>
</file>