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длительного хранения и фр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длительного хранения и фруктов» </w:t>
        <w:br/>
        <w:t>Начальная (максимальная) цена контракта (с указанием валюты): 232 152,30 (двести тридцать две тысячи сто пя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6 от 12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лязетдинова Зильфия Акрам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9.2012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ЕВРОФРУ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есивая Анна Алексеевна (Адрес: 614023, г. Пермь, ул. Запольская, дом № 18).</w:t>
        <w:br/>
        <w:t>Предложение о цене контракта: 198 603,00 (сто девяносто восемь тысяч шестьсо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57053, КПП 590301001 Общество с ограниченной ответственностью "Регион-Поставка 1" (Адрес: 614068, г. Пермь, ул. Екатерининская, 200).</w:t>
        <w:br/>
        <w:t>Предложение о цене контракта: 198 893,00 (сто девяносто восемь тысяч восемьсот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500" w:type="pct"/>
        <w:jc w:val="left"/>
        <w:tblInd w:w="-10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6"/>
        <w:gridCol w:w="9754"/>
      </w:tblGrid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юшкина Ирина Владимир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язетдинова Зильфия Акрамти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800" w:type="pct"/>
        <w:jc w:val="left"/>
        <w:tblInd w:w="-10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18"/>
        <w:gridCol w:w="7533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5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3"/>
            </w:tblGrid>
            <w:tr>
              <w:trPr/>
              <w:tc>
                <w:tcPr>
                  <w:tcW w:w="75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9.2012 №03563000398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9.2012 №03563000398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фр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2 152,30 (двести тридцать две тысячи сто пятьдесят два) Российский ру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ЕВРОФРУТ , ИНН 590527883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</w:t>
              <w:br/>
              <w:t xml:space="preserve">Сведения о включенных или не включенных расходах в цену товара, работы, услуги: согласно извещения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</w:t>
              <w:br/>
              <w:t xml:space="preserve">Сведения о включенных или не включенных расходах в цену товара, работы, услуги: согласно извещени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9.2012 №03563000398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8837, КПП 590301001, Общество с ограниченной ответственностью ООО ЕВРОФРУ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 к Протоколу рассмотрения и оценки котировочных заявокот 24.09.2012 №03563000398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89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ЕВРОФРУ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458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6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113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993,0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8:00Z</dcterms:created>
  <dc:creator>Владелец</dc:creator>
  <dc:description/>
  <cp:keywords/>
  <dc:language>en-US</dc:language>
  <cp:lastModifiedBy>Владелец</cp:lastModifiedBy>
  <cp:lastPrinted>2012-09-24T14:42:00Z</cp:lastPrinted>
  <dcterms:modified xsi:type="dcterms:W3CDTF">2012-09-24T08:42:00Z</dcterms:modified>
  <cp:revision>3</cp:revision>
  <dc:subject/>
  <dc:title>Протокол №0356300039812000006-1</dc:title>
</cp:coreProperties>
</file>