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» </w:t>
        <w:br/>
        <w:t>Начальная (максимальная) цена контракта (с указанием валюты): 315 274,60 (триста пятнадцать тысяч двести 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7 от 12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 xml:space="preserve">Панюшкина Ирина Владими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илязетдинова Зильфия Акрам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9.2012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Луначарского,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25135, КПП 590401001 Общество с ограниченной ответственностью "Манго" (Адрес: 614064, Россия, Пермский край, г. пермь, ул. Чкалова, 22).</w:t>
        <w:br/>
        <w:t>Предложение о цене контракта: 310 679,90 (триста десять тысяч шестьсот сем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313 233,00 (триста тринадцать тысяч двести тридцать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400" w:type="pct"/>
        <w:jc w:val="left"/>
        <w:tblInd w:w="-90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6"/>
        <w:gridCol w:w="9567"/>
      </w:tblGrid>
      <w:tr>
        <w:trPr>
          <w:trHeight w:val="450" w:hRule="atLeast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юшкина Ирина Владимир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язетдинова Зильфия Акрамтиновна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9.2012 №03563000398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9.2012 №03563000398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5 274,60 (триста пятнадцать тысяч двести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Луначарского,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9.2012 №03563000398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 верно указан номер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9.2012 №03563000398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4 12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2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679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 23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55:00Z</dcterms:created>
  <dc:creator>Владелец</dc:creator>
  <dc:description/>
  <cp:keywords/>
  <dc:language>en-US</dc:language>
  <cp:lastModifiedBy>Владелец</cp:lastModifiedBy>
  <cp:lastPrinted>2012-09-24T14:39:00Z</cp:lastPrinted>
  <dcterms:modified xsi:type="dcterms:W3CDTF">2012-09-24T08:39:00Z</dcterms:modified>
  <cp:revision>5</cp:revision>
  <dc:subject/>
  <dc:title/>
</cp:coreProperties>
</file>