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200000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4 сентября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ой продукци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дошкольное образовательное учреждение "Детский сад № 296" г.Перми (ИНН 5904119908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ой продукции» </w:t>
        <w:br/>
        <w:t>Начальная (максимальная) цена контракта (с указанием валюты): 353 743,00 (триста пятьдесят три тысячи семьсот сорок три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2000008 от 12.09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4.09.2012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аслозавод Нытвенский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г. Нытва, ул. Комарова, 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олочный комбинат "Русь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50, Пермский край, г. Кизел, пер. Водный, 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Замараева Тамара Геннадьевна (Адрес: 6140168, Российская Федерация, Пермский край, город Пермь, улица Толмачёва, дом № 17, квартира 18).</w:t>
        <w:br/>
        <w:t>Предложение о цене контракта: 306 185,00 (триста шесть тысяч сто восемьдесят пя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16015580 Общество с ограниченной ответственностью ООО "Маслозавод Нытвенский" (Адрес: 617000, Россия, Пермский край, г. Нытва, ул. Комарова, 37).</w:t>
        <w:br/>
        <w:t>Предложение о цене контракта: 314 953,00 (триста четырнадцать тысяч девятьсот пятьдеся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ДОУ "Детский сад № 296" г.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4.09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4.09.2012 №03563000398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5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12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2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4.09.2012 №03563000398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53 743,00 (триста пятьдесят три тысячи семьсот сорок тр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слозавод Нытвенский" , ИНН 5916015580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000, Россия, Пермский край, г. Нытва, ул. Комарова, 3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8, Российская Федерация, Пермский край, город Пермь, улица Толмачёва, дом № 17, квартира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лочный комбинат "Русь" , ИНН 5911059505, КПП 5911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350, Пермский край, г. Кизел, пер. Водный, 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Согласно извещения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4.09.2012 №03563000398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6015580, Общество с ограниченной ответственностью ООО "Маслозавод Нытвенск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11059505, КПП 591101001, Общество с ограниченной ответственностью ООО "Молочный комбинат "Рус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4.09.2012 №035630003981200000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ой продукци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аслозавод Нытвенский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4 953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 18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олочный комбинат "Русь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36 76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5:33:00Z</dcterms:created>
  <dc:creator>Владелец</dc:creator>
  <dc:description/>
  <cp:keywords/>
  <dc:language>en-US</dc:language>
  <cp:lastModifiedBy>Владелец</cp:lastModifiedBy>
  <dcterms:modified xsi:type="dcterms:W3CDTF">2012-09-24T05:34:00Z</dcterms:modified>
  <cp:revision>1</cp:revision>
  <dc:subject/>
  <dc:title>Протокол №0356300039812000008-1</dc:title>
</cp:coreProperties>
</file>