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6125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7 </w:t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, молочные продукты, сыры </w:t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5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7108"/>
      </w:tblGrid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4240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, молочные продукты, сыры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9 624,00 Российский рубль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пяти спецификаций постащиков молока и молочных продуктов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казана с учетом затрат на транспортировку, погрузку, разгрузку, страхование, уплату налогов, таможенных пошлин и дугих обязательных платежей 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450 Творог нежирный (обезжиренный)</w:t>
              <w:br/>
              <w:t>1520501 Масло сливочное коровье несолено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 корпус А, - </w:t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октября 2012 года по 31. декабря 2012 года </w:t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банковских дней с момента поставки продукции на основании счета, счета-фактуры и товар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865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09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13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08:00Z</dcterms:created>
  <dc:creator>опер3</dc:creator>
  <dc:description/>
  <cp:keywords/>
  <dc:language>en-US</dc:language>
  <cp:lastModifiedBy>опер3</cp:lastModifiedBy>
  <dcterms:modified xsi:type="dcterms:W3CDTF">2012-09-24T09:34:00Z</dcterms:modified>
  <cp:revision>3</cp:revision>
  <dc:subject/>
  <dc:title/>
</cp:coreProperties>
</file>