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86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08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мясо и мясные продукты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555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7108"/>
      </w:tblGrid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хова Марина Генн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9"/>
        <w:gridCol w:w="4116"/>
      </w:tblGrid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мясо и мясные продукты 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2 782,00 Российский рубль 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изучения пяти спецификаций поставщиков мяса и мясных продуктов 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затраты на транспортировку, погрузку, разгрузку, уплату налогов, таможенных пошлин и других обязательных платежей 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1 Мясо крупного рогатого скота свежее, охлажденное, замороженное [1511110] - [1511132]</w:t>
              <w:br/>
              <w:t>1511032 Изделия колбасные [1511330] - [1511382]</w:t>
              <w:br/>
              <w:t>1511390 Полуфабрикаты мясные рубленые</w:t>
              <w:br/>
              <w:t>1511392 Фарш</w:t>
              <w:br/>
              <w:t>1512130 Печень свежая, охлажденная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9"/>
        <w:gridCol w:w="5336"/>
      </w:tblGrid>
      <w:tr>
        <w:trPr/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3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3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октября 2012 года по 31 декабря 2012 года </w:t>
            </w:r>
          </w:p>
        </w:tc>
      </w:tr>
      <w:tr>
        <w:trPr/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3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банковских дней с момента поставки на основании счета, счета-фактуры и товарной накладно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4865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9.2012 09:00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13:00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29:00Z</dcterms:created>
  <dc:creator>опер3</dc:creator>
  <dc:description/>
  <cp:keywords/>
  <dc:language>en-US</dc:language>
  <cp:lastModifiedBy>опер3</cp:lastModifiedBy>
  <dcterms:modified xsi:type="dcterms:W3CDTF">2012-09-24T10:01:00Z</dcterms:modified>
  <cp:revision>4</cp:revision>
  <dc:subject/>
  <dc:title/>
</cp:coreProperties>
</file>