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098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9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картофель и овощи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55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7108"/>
      </w:tblGrid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7"/>
        <w:gridCol w:w="4048"/>
      </w:tblGrid>
      <w:tr>
        <w:trPr/>
        <w:tc>
          <w:tcPr>
            <w:tcW w:w="5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картофель и овощи </w:t>
            </w:r>
          </w:p>
        </w:tc>
      </w:tr>
      <w:tr>
        <w:trPr/>
        <w:tc>
          <w:tcPr>
            <w:tcW w:w="5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2 259,90 Российский рубль </w:t>
            </w:r>
          </w:p>
        </w:tc>
      </w:tr>
      <w:tr>
        <w:trPr/>
        <w:tc>
          <w:tcPr>
            <w:tcW w:w="5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4 -х спецификаци, предоставленных поставщиками. </w:t>
            </w:r>
          </w:p>
        </w:tc>
      </w:tr>
      <w:tr>
        <w:trPr/>
        <w:tc>
          <w:tcPr>
            <w:tcW w:w="5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расходы на транспортировку, погрузку, разгрузку. уплату налогов, таможенных пошлин и других обязательных платежей 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280 Редька</w:t>
              <w:br/>
              <w:t>0112411 Лук репчатый на репку</w:t>
              <w:br/>
              <w:t>0112412 Лук репчатый на перо</w:t>
              <w:br/>
              <w:t>0112420 Чеснок</w:t>
              <w:br/>
              <w:t>0112610 Огурцы</w:t>
              <w:br/>
              <w:t>1513260 Овощи соленые, квашеные и маринованные</w:t>
              <w:br/>
              <w:t>1513401 Консервы из квашеных и соленых огурцов</w:t>
              <w:br/>
              <w:t>1513402 Консервы из квашеной и соленой капусты</w:t>
            </w:r>
          </w:p>
        </w:tc>
      </w:tr>
      <w:tr>
        <w:trPr/>
        <w:tc>
          <w:tcPr>
            <w:tcW w:w="5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5101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 октября 2012 года по 31 декабря 2012 года </w:t>
            </w:r>
          </w:p>
        </w:tc>
      </w:tr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банковских дней на соновании счета, счета- фактуры и товарной накладно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865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09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13:00 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51:00Z</dcterms:created>
  <dc:creator>опер3</dc:creator>
  <dc:description/>
  <cp:keywords/>
  <dc:language>en-US</dc:language>
  <cp:lastModifiedBy>опер3</cp:lastModifiedBy>
  <dcterms:modified xsi:type="dcterms:W3CDTF">2012-09-24T06:51:00Z</dcterms:modified>
  <cp:revision>2</cp:revision>
  <dc:subject/>
  <dc:title/>
</cp:coreProperties>
</file>