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396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10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фрукты и сухофрукты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55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7108"/>
      </w:tblGrid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4035"/>
      </w:tblGrid>
      <w:tr>
        <w:trPr/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фрукты и сухофрукты </w:t>
            </w:r>
          </w:p>
        </w:tc>
      </w:tr>
      <w:tr>
        <w:trPr/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1 184,00 Российский рубль </w:t>
            </w:r>
          </w:p>
        </w:tc>
      </w:tr>
      <w:tr>
        <w:trPr/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спецификаций, предоставленных поставщиками фруктов и сухофруктов </w:t>
            </w:r>
          </w:p>
        </w:tc>
      </w:tr>
      <w:tr>
        <w:trPr/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расходы на транспортировку, погрузку, разгрузку, уплату налого, таможенных пошлин и других обязательных платежей 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00 Фрукты, орехи, культуры для производства напитков и пряностей</w:t>
              <w:br/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13 Мандарины</w:t>
              <w:br/>
              <w:t>0113432 Бананы</w:t>
              <w:br/>
              <w:t>1513560 Фрукты сушеные, включая смеси, порошки и сухое пюр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5295"/>
      </w:tblGrid>
      <w:tr>
        <w:trPr/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 октября по 31 декабря 2012 года </w:t>
            </w:r>
          </w:p>
        </w:tc>
      </w:tr>
      <w:tr>
        <w:trPr/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банковских дней с момента постаки на основании счета, счета-фактуры, товарной накладно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4865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2 09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13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18:00Z</dcterms:created>
  <dc:creator>опер3</dc:creator>
  <dc:description/>
  <cp:keywords/>
  <dc:language>en-US</dc:language>
  <cp:lastModifiedBy>опер3</cp:lastModifiedBy>
  <dcterms:modified xsi:type="dcterms:W3CDTF">2012-09-24T10:38:00Z</dcterms:modified>
  <cp:revision>4</cp:revision>
  <dc:subject/>
  <dc:title/>
</cp:coreProperties>
</file>