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«13» сентября 2012 г. №0856300000212000065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Приложение №1 к муниципальному контракту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___ 2012 г. №__________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установке пластиковых окон на 2 этаже зд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казенного учреждения «Пермская дирекция дорожного движ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 г. Пермь, ул. Пермская, 2а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. ЦЕЛЬ РАБО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ановка пластиковых окон на 2 этаже здания муниципального казенного учреждения «Пермская дирекция дорожного движения» по адресу г. Пермь, ул. Пермская, 2а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Установку окон  выполнить соблюдая требования ГОСТ 30971-2002 (Швы монтажные узлов примыканий оконных блоков к стеновым проемам), а также требования других  государственных нормативных документов на установку окон.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2. ИСХОДНЫЕ МАТЕРИАЛЫ: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Оконные блоки из ПВХ профилей – материалы Заказчик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pacing w:val="1"/>
          <w:sz w:val="24"/>
          <w:szCs w:val="24"/>
        </w:rPr>
        <w:t>2. Подоконные доски, материалы для облицовки откосов, оконные отливы, расходные материалы – материалы Исполнителя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установки оконных блоков, облицовки откосов, установки водоотливов должны использоваться современные материалы, прошедшие экологическую экспертизу и имеющие сертификат качества.</w:t>
      </w:r>
    </w:p>
    <w:p>
      <w:pPr>
        <w:pStyle w:val="Normal"/>
        <w:widowControl/>
        <w:autoSpaceDE w:val="true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rPr>
          <w:b/>
          <w:b/>
          <w:bCs/>
          <w:color w:val="000000"/>
          <w:spacing w:val="-21"/>
          <w:sz w:val="24"/>
          <w:szCs w:val="24"/>
        </w:rPr>
      </w:pPr>
      <w:r>
        <w:rPr>
          <w:b/>
          <w:bCs/>
          <w:color w:val="000000"/>
          <w:spacing w:val="-21"/>
          <w:sz w:val="24"/>
          <w:szCs w:val="24"/>
        </w:rPr>
        <w:t>3. ВИДЫ  И СОСТАВ  РАБОТ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Демонтаж металлических решеток -7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2. Снятие старых оконных переплетов (остекленных) – 7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Снятие старых подоконных досок- 7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Установка оконных блоков из ПВХ профилей поворотно-откидных двухкамерных - 7шт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Изделие 1 (окно-одностворчатое) – 1120х1350  – 4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Изделие 2 (окно-двухстворчатое)  – 1600х1500  – 1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Изделие 3 (окно-трехстворчатое)  – 2050х1600  – 1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Изделие 4 (окно-одностворчатое)  – 900х1500  – 1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5. Облицовка оконных откосов (без нарушения отделки стен) пластиком или другим влагостойким и экологически чистым материалом  – 9,9 м2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косы из влагостойкого гипсокартона окрасить на 2 слоя. Углы обрамить перфорированным оцинкованным уголком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6. Внутренние откосы дополнительно утеплить пеной монтажной или другим теплоизоляционным материалом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становка подоконников из ПВХ белых – 9,8 п.м.;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8. Установить оконный отлив оцинкованный с порошковым покрытием белого цвета, шириной 250 мм – 9,6 п.м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ab/>
        <w:t>8. В процессе работы Исполнитель обязан удалять строительный мусор в специально отведенные места на территории Заказчика,  а по завершению работ вывезти строительный мусор на свалку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ПРОИЗВОДСТВА РАБОТ: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рок производства работ – 5 календарных дней с момента подписания муниципального контракта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МАТЕРИАЛЫ И РАБОТЫ, ПОДЛЕЖАЩИЕ СДАЧЕ ЗАКАЗЧИКУ: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4"/>
          <w:szCs w:val="24"/>
        </w:rPr>
        <w:t>Работы по монтажу оконных блоков, отделка откосов, установка подоконников, установка отливо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1" w:hanging="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34:00Z</dcterms:created>
  <dc:creator>Администрация</dc:creator>
  <dc:description/>
  <cp:keywords/>
  <dc:language>en-US</dc:language>
  <cp:lastModifiedBy>Анастасия Новоторнова</cp:lastModifiedBy>
  <cp:lastPrinted>2012-09-13T13:49:00Z</cp:lastPrinted>
  <dcterms:modified xsi:type="dcterms:W3CDTF">2012-09-13T08:53:00Z</dcterms:modified>
  <cp:revision>20</cp:revision>
  <dc:subject/>
  <dc:title>                                                        </dc:title>
</cp:coreProperties>
</file>