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Извещению от «25» сентября 2012г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0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хническое задание на приобретение мебел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ная этикетка, цвет букв – синий, бумага – белая матовая, размеры этикетки не менее 27x15.Передназначено для детской молочной кухни, наклейка для кефирной бутылочки, образец прилагается Приложение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Исполнитель                                                               Рожков И.Н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тел. 221-79-05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AVBaklanova</dc:creator>
  <dc:description/>
  <cp:keywords/>
  <dc:language>en-US</dc:language>
  <cp:lastModifiedBy>AVBaklanova</cp:lastModifiedBy>
  <cp:lastPrinted>2012-08-22T12:59:00Z</cp:lastPrinted>
  <dcterms:modified xsi:type="dcterms:W3CDTF">2012-09-24T07:46:00Z</dcterms:modified>
  <cp:revision>7</cp:revision>
  <dc:subject/>
  <dc:title>Техническое задание на приобретение мебели</dc:title>
</cp:coreProperties>
</file>