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Normal"/>
        <w:widowControl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>к Извещению от «25» сентября 2012г.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№ </w:t>
      </w:r>
      <w:r>
        <w:rPr>
          <w:rFonts w:cs="Times New Roman" w:ascii="Times New Roman" w:hAnsi="Times New Roman"/>
        </w:rPr>
        <w:t>0356300120312000040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проведении запроса котировок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боснование начальной максимальной цены контракта</w:t>
      </w:r>
    </w:p>
    <w:p>
      <w:pPr>
        <w:pStyle w:val="Normal"/>
        <w:widowControl w:val="false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чальная (максимальная) цена по открытому аукциону в электронной форме на услуги по изготовлению кефирной этикетки сформирована на основании проведенного исследования цен на рынке. В результате МБУЗ «Городская детская клиническая поликлиника № 5» получены цены от двух поставщиков: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pacing w:lineRule="auto" w:line="240" w:before="0" w:after="0"/>
        <w:ind w:firstLine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ены, предложенные поставщиками: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4700" w:type="pct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"/>
        <w:gridCol w:w="2706"/>
        <w:gridCol w:w="850"/>
        <w:gridCol w:w="1395"/>
        <w:gridCol w:w="1396"/>
        <w:gridCol w:w="1105"/>
        <w:gridCol w:w="1783"/>
      </w:tblGrid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издел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ол-во, шт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Цена 1 поставщика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Цена 2 поставщика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42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едняя цена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счет начальной (максимальной) цены</w:t>
            </w:r>
          </w:p>
        </w:tc>
      </w:tr>
      <w:tr>
        <w:trPr>
          <w:trHeight w:val="709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клейка Кефи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6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63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 000,00</w:t>
            </w:r>
          </w:p>
        </w:tc>
      </w:tr>
      <w:tr>
        <w:trPr>
          <w:trHeight w:val="704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</w:rPr>
              <w:t>63 000,00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575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2T16:44:00Z</dcterms:created>
  <dc:creator>Вираж</dc:creator>
  <dc:description/>
  <cp:keywords/>
  <dc:language>en-US</dc:language>
  <cp:lastModifiedBy>AVBaklanova</cp:lastModifiedBy>
  <dcterms:modified xsi:type="dcterms:W3CDTF">2012-09-24T07:46:00Z</dcterms:modified>
  <cp:revision>9</cp:revision>
  <dc:subject/>
  <dc:title>Обоснование цены</dc:title>
</cp:coreProperties>
</file>