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4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изготовлению и поставке кефирных этикеток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изготовлению и поставке кефирных этикеток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0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а включает в себя: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010 Этикетки, бланки, формуляры, бумаги ценные, марки, почтовые открытки [2219100] - [2219146]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явке Заказчика в течение 14 (четырнадцати) календарных дней до 31.12.2012г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15 (Пятнадцати) банковских дней после приемки товара на основании счета, счет-фактуры и подписания товарно-транспортных накладных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по поступлениям и выплатам учреждения по поступлению средств ОМС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0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1"/>
        <w:gridCol w:w="51"/>
      </w:tblGrid>
      <w:tr>
        <w:trPr/>
        <w:tc>
          <w:tcPr>
            <w:tcW w:w="10721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    25.09.2012г.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______________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03:00Z</dcterms:created>
  <dc:creator>AVBaklanova</dc:creator>
  <dc:description/>
  <cp:keywords/>
  <dc:language>en-US</dc:language>
  <cp:lastModifiedBy>AVBaklanova</cp:lastModifiedBy>
  <dcterms:modified xsi:type="dcterms:W3CDTF">2012-09-25T08:06:00Z</dcterms:modified>
  <cp:revision>1</cp:revision>
  <dc:subject/>
  <dc:title>Извещение</dc:title>
</cp:coreProperties>
</file>