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200000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навалов мусора в городских лесах в 2012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лесничество" администрации города Перми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навалов мусора в городских лесах в 2012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699 753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возимого мусора из городских лесов 3430т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0 ноя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4 987,6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9 925,9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0.2012 09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520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55:00Z</dcterms:created>
  <dc:creator>Смирнова</dc:creator>
  <dc:description/>
  <cp:keywords/>
  <dc:language>en-US</dc:language>
  <cp:lastModifiedBy>Смирнова</cp:lastModifiedBy>
  <dcterms:modified xsi:type="dcterms:W3CDTF">2012-09-24T11:55:00Z</dcterms:modified>
  <cp:revision>3</cp:revision>
  <dc:subject/>
  <dc:title/>
</cp:coreProperties>
</file>