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71200002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09.201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ировского района г. Перми (ИНН 5908011006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» </w:t>
        <w:br/>
        <w:t>Начальная (максимальная) цена контракта (с указанием валюты): 355 000,00 (три сто пятьдесят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дл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712000028 от 19.09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 заявок присутствовали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лткова Мар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рапова Елен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зукова Надежда Пав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ев Евгений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вицкий Игорь Каз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25.09.2012 по адресу: Российская Федерация, 614113, Пермский край, г. Пермь, ул. Кировоградская, 33, каб. 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илин Сергей Владимирович 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А. Невского, 27-4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>
          <w:trHeight w:val="1573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Рачинский Антон Владими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  г. Пермь, ул. Кировоградская, д12/2, кв.9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>
          <w:trHeight w:val="207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вакин Владимир Александ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8 г. Пермь, ул. Архитектора Свиязева д.38 кв.9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Гилева Наталья Вячеславовна 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Пермский край, г.Пермь, ул. Адмирала Ушакова, д.53-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ДООДЦ «Альф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13 г. Пермь, ул. Шишкина,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5</w:t>
        <w:br/>
        <w:t>ИНН 598030376 Автономная некоммерческая организация «Детский образовательно-оздоровительный досуговый центр  «АЛЬФ» (Адрес: 614113, Пермский край, г.Пермь, ул. Шишкина д.3).</w:t>
        <w:br/>
        <w:t>Предложение о цене контракта: 330 000,00 (триста тридцат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584710691 Индивидуальный предприниматель Жвакин Владимир Александрович  (Адрес: 614088, Россия, Пермский край,  г.Пермь, ул. Архитектора Свиязева д.38 кв.193).</w:t>
        <w:br/>
        <w:t>Предложение о цене контракта: 334 500,00 (триста тридцать четыре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3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лткова М.Л.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Арапова Е. П.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Лазукова Н.П.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Гилев Е. Г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Новицкий И.К.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Кировского района г. Перми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/Глызин О.А.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5.09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8.2012 №015630002871200002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399"/>
        <w:gridCol w:w="931"/>
        <w:gridCol w:w="621"/>
        <w:gridCol w:w="1711"/>
        <w:gridCol w:w="1947"/>
        <w:gridCol w:w="2085"/>
        <w:gridCol w:w="629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 заяв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 зая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3" w:type="dxa"/>
            <w:gridSpan w:val="5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8.2012 №015630002871200002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55 000,00 (триста пять деся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илин Сергей Владимирович, ИНН 59080183108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А. Невского, 27-4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ет</w:t>
              <w:br/>
              <w:t xml:space="preserve">Сведения о включенных или не включенных расходах в цену товара, работы, услуги: 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>
          <w:trHeight w:val="5764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Рачинский Антон Владимирович, ИНН 59084914101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ород Пермь, ул. Кировоградская д.12/2  кв.9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ет</w:t>
              <w:br/>
              <w:t xml:space="preserve">Сведения о включенных или не включенных расходах в цену товара, работы, услуги: 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вакин Владимир Александрович, ИНН 59058471069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8, Россия, Пермский край. Г. Пермь  ул. Архитектора Свиязева д.38, к.в 19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ет</w:t>
              <w:br/>
              <w:t>Сведения о включенных или не включенных расходах в цену товара, работы, услуги: 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Гилева Наталья Вячеславовна , ИНН 590801884345</w:t>
            </w:r>
          </w:p>
        </w:tc>
        <w:tc>
          <w:tcPr>
            <w:tcW w:w="2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Пермский край, г.Пермь, ул. Адмирала Ушакова, д.53-47</w:t>
            </w:r>
          </w:p>
        </w:tc>
        <w:tc>
          <w:tcPr>
            <w:tcW w:w="3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ет</w:t>
              <w:br/>
              <w:t xml:space="preserve">Сведения о включенных или не включенных расходах в цену товара, работы, услуги: 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номная некоммерческая организация «Детский образовательно-оздоровительный досуговый центр  «АЛЬФ» ИНН 59803037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 г. Пермь, ул. Шишкина,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ет</w:t>
              <w:br/>
              <w:t>Сведения о включенных или не включенных расходах в цену товара, работы, услуги: 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8.2012 №015630002871200002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1831086, Индивидуальный предприниматель Килин Сергей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849141010 Индивидуальный предприниматель Рачинский Антон Владими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84710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вакин Владимир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1884345, Индивидуальный предприниматель Гилева Наталья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номная некоммерческая организация «Детский образовательно-оздоровительный досуговый центр  «АЛЬФ» ИНН 59803037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8.2012 №015630002871200002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илин Сергей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49141010 Индивидуальный предприниматель Рачинский Антон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8471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вакин Владимир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1884345, Индивидуальный предприниматель Гилева Наталья Вячеслав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номная некоммерческая организация «Детский образовательно-оздоровительный досуговый центр  «АЛЬФ» ИНН 59803037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0:00Z</dcterms:created>
  <dc:creator>admin01</dc:creator>
  <dc:description/>
  <cp:keywords/>
  <dc:language>en-US</dc:language>
  <cp:lastModifiedBy>k0605</cp:lastModifiedBy>
  <cp:lastPrinted>2012-09-25T13:27:00Z</cp:lastPrinted>
  <dcterms:modified xsi:type="dcterms:W3CDTF">2012-09-25T08:22:00Z</dcterms:modified>
  <cp:revision>49</cp:revision>
  <dc:subject/>
  <dc:title/>
</cp:coreProperties>
</file>