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к извещению о проведении запроса котировок 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контрак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анализа рынка услуг по г. Перми и на основании реестра контрактов                          2012 года рассчитана средняя стоимость одного занятия по плаванию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9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новые предлож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формация о ценах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ценовое предложение  (вх. письмо от 18.09.2012)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  руб.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ценовое предложение (вх. письмо от 20.09.2012)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 руб.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ценовое предложение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qu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Детский бассейн»)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руб.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контракт от 16.03.2012                № СЭД-20-01-27-115 (номер реестровой записи 0156300028112000015)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 руб.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 стоимость одного занят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4  руб.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74 руб. *1104 плановое количество занятий  = 302 496  руб. – начальная (максимальная) цена контракт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qua-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48:00Z</dcterms:created>
  <dc:creator>shabalina-si</dc:creator>
  <dc:description/>
  <cp:keywords/>
  <dc:language>en-US</dc:language>
  <cp:lastModifiedBy>shabalina-si</cp:lastModifiedBy>
  <cp:lastPrinted>2012-09-21T18:33:00Z</cp:lastPrinted>
  <dcterms:modified xsi:type="dcterms:W3CDTF">2012-09-21T12:52:00Z</dcterms:modified>
  <cp:revision>22</cp:revision>
  <dc:subject/>
  <dc:title/>
</cp:coreProperties>
</file>