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на оказание услуг по диспансеризации муниципальных служащих департамента имущественных отношений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администрации города Перми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</w:rPr>
        <w:t>Обоснование максимальной цены контра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прайс-лист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9"/>
        <w:gridCol w:w="1846"/>
        <w:gridCol w:w="25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К «УралМе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«Медицина АльфаСтрах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женщину до 40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6 чел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женщину после 40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 чел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мужчину до 40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чел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мужчину после  40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ел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97 чел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67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34:00Z</dcterms:created>
  <dc:creator>Sycheva</dc:creator>
  <dc:description/>
  <cp:keywords/>
  <dc:language>en-US</dc:language>
  <cp:lastModifiedBy>User</cp:lastModifiedBy>
  <cp:lastPrinted>2012-09-18T14:40:00Z</cp:lastPrinted>
  <dcterms:modified xsi:type="dcterms:W3CDTF">2012-09-25T09:28:00Z</dcterms:modified>
  <cp:revision>10</cp:revision>
  <dc:subject/>
  <dc:title/>
</cp:coreProperties>
</file>