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6632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1912000032 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диспансеризации муниципальных служащих департамента. 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394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910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iofinans@yandex.ru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607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34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чева Татья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66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диспансеризации муниципальных служащих департамента.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9 675,00 Российский рубль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установления максимальной цены контракта использованы статистические данные, указанные в Приложении № 3.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оказания услуг включает все расходы Исполнителя по выполнению возложенных на него в рамках исполнения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ы в Техническом задании (Приложение 1 к проекту муниципального контрак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927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15.11.2012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выплачивает Исполнителю аванс в размере 30% от стоимости услуг в течение 10 (десяти) банковских дней с момента подписания настоящего Контракта путем безналичного перечисления на расчетный счет Исполнителя. Окончательная оплата по настоящему Контракту осуществляется безналичным перечислением на расчетный счет Исполнителя в течение 10 (десяти) банковских дней после предоставления результатов оказанных услуг и подписания Акта сдачи-приемки оказанных услуг. Днем платежа считается день списания денежных средств со счета Заказ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640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3 0113 0020500 244 226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80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343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каб.29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9.2012 09:00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2 16:00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согласно Приложению № 1 в том числе в форме электронного документа 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48:00Z</dcterms:created>
  <dc:creator>User</dc:creator>
  <dc:description/>
  <cp:keywords/>
  <dc:language>en-US</dc:language>
  <cp:lastModifiedBy>User</cp:lastModifiedBy>
  <dcterms:modified xsi:type="dcterms:W3CDTF">2012-09-25T11:02:00Z</dcterms:modified>
  <cp:revision>2</cp:revision>
  <dc:subject/>
  <dc:title/>
</cp:coreProperties>
</file>