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jc w:val="right"/>
        <w:rPr/>
      </w:pPr>
      <w:r>
        <w:rPr/>
        <w:t>25.09.20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50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чеб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Лицей № 1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3, Пермский край, Пермь г, ул.Профессора Дедюкина, д. 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3, Пермский край, Пермь г, ул.Профессора Дедюкина, д. 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3, Пермский край, Пермь г, ул.Профессора Дедюкина, д. 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yceum1.perm.zakupki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2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йнуллина Наталья Энгл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чеб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792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крепленный файл "Обоснование цены контракт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цену товара, расходы на перевозку, погрузочно-разгрузочные работы, страхование, уплату таможенных пошлин, налогов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010 Книги и брошюры [2211120] - [221123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к извещению) , проектом договора (приложение к извещению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р. Якуба Коласа, д. 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25.09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04:00Z</dcterms:created>
  <dc:creator>Секретарь</dc:creator>
  <dc:description/>
  <cp:keywords/>
  <dc:language>en-US</dc:language>
  <cp:lastModifiedBy>Секретарь</cp:lastModifiedBy>
  <dcterms:modified xsi:type="dcterms:W3CDTF">2012-09-25T05:14:00Z</dcterms:modified>
  <cp:revision>1</cp:revision>
  <dc:subject/>
  <dc:title>Извещение</dc:title>
</cp:coreProperties>
</file>