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олока и молочной продукции для муниципального автономного  дошкольного образовательного учреждения «Детский сад №23»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26» сентября 2012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ка и молоч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87834рубля 0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тахановская ,9; Самолетная, 2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2012г. по 16.01.2011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«Д/С№23»г. Перми, кабинет секретар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.10.2012года; до 16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АДОУ «Детский сад №23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2, г. Пермь, ул. Стахановская, 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овоселова Елена Леонид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(342)280-31-44,280-30-78,280-31-3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ab/>
        <w:t xml:space="preserve">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3:33:00Z</dcterms:created>
  <dc:creator>Нода А.С.</dc:creator>
  <dc:description/>
  <cp:keywords/>
  <dc:language>en-US</dc:language>
  <cp:lastModifiedBy>ДС 23</cp:lastModifiedBy>
  <cp:lastPrinted>2009-02-03T13:16:00Z</cp:lastPrinted>
  <dcterms:modified xsi:type="dcterms:W3CDTF">2012-09-20T08:51:00Z</dcterms:modified>
  <cp:revision>10</cp:revision>
  <dc:subject/>
  <dc:title>Котировка</dc:title>
</cp:coreProperties>
</file>