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 к документации об открытом аукционе в электронной  форме</w:t>
      </w:r>
    </w:p>
    <w:p>
      <w:pPr>
        <w:pStyle w:val="Normal"/>
        <w:ind w:left="5529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>
          <w:sz w:val="16"/>
          <w:szCs w:val="16"/>
        </w:rPr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а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left"/>
        <w:rPr/>
      </w:pPr>
      <w:r>
        <w:rPr>
          <w:sz w:val="22"/>
          <w:szCs w:val="22"/>
        </w:rPr>
        <w:t>выполнение работ  по формированию и постановке земельных  участков на государственный кадастровый учет для индивидуального жилищного строительства в Орджоникидзевском районе города Перми - в жилом районе Заозерье, южнее ул. Катерной  (32 участка) с целью дальнейшего предоставления многодетным семьям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2.1.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>1.2.2. 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становка земельных участков на Г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4. Установление границ земельных участков на местности, в том числе согласование границ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32 участка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чень земельных участков для индивидуального жилищного строительства -  в соответствии со «Списком земельных участков под индивидуальное жилищное строительство, расположенных в жилом районе Заозерье Орджоникидзевского района, южнее ул. Катерной  (32 участка) для формирования и постановке  на Государственный кадастровый   учет», </w:t>
      </w:r>
      <w:r>
        <w:rPr>
          <w:sz w:val="24"/>
          <w:szCs w:val="24"/>
          <w:u w:val="single"/>
        </w:rPr>
        <w:t>н</w:t>
      </w:r>
      <w:r>
        <w:rPr>
          <w:b/>
          <w:sz w:val="24"/>
          <w:szCs w:val="24"/>
          <w:u w:val="single"/>
        </w:rPr>
        <w:t>омера участков:  № 19, 20, 38, 39, 56, 74, 75, 76, 77,  89,  90, 91, 92, 93, 112, 113, 114, 115, 116, 117, 118, 119, 120, 121,122, 123, 124, 125, 126, 127, 128, 1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ощадь каждого земельного участка – 1500 кв. м.</w:t>
      </w:r>
    </w:p>
    <w:p>
      <w:pPr>
        <w:pStyle w:val="Normal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2. Этап 2. Постановка земельных участков на ГКУ (в соответствии с п.3.2. настоящего технического задания). Установление границ земельных участков на местности (в соответствии с п.3.3. настоящего Технического зад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3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 - в данных  форматах осуществляется ведение электронного архива заказч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Земельный кодекс  Российской Федерации от 25.10.2001 N 136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радостроительный кодекс Российской Федерации от 29.12.2004 N 190-ФЗ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каз Минэкономразвития 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оссийской Федерации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7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Генеральный План города Перми, утвержденный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10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ставление акта приема-передач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приема – 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20.12.2012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 - в действующей редакции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хема расположения земельных участков, подлежащих  формированию и постановке на государственный кадастровый учет. Количество участков –  32 участка (согласно п.1.4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Топографическая съемка земельных участков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8.3. Сведения государственного земельного кадастра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4. Сведения муниципального реестра земель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 Справка о резервировании временных адресов земельным участкам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Каталог координат поворотных точек границ земельных участков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А.В.Нику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arpachevskaya</cp:lastModifiedBy>
  <cp:lastPrinted>2012-08-24T16:03:00Z</cp:lastPrinted>
  <dcterms:modified xsi:type="dcterms:W3CDTF">2012-09-25T08:21:00Z</dcterms:modified>
  <cp:revision>111</cp:revision>
  <dc:subject/>
  <dc:title>Приложение № 1</dc:title>
</cp:coreProperties>
</file>