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14120000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формированию и постановке земельных участков на государственный кадастровый учет для индивидуального жилищного строительства в Орджоникидзевском районе города Перми - в жилом районе Заозерье, южнее ул. Катерной (32 участка) с целью дальнейшего предоставления многодетным семья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епартамент градостроительства и архитектуры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1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15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1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olgakozlova64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5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5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злова Ольга Анато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формированию и постановке земельных участков на государственный кадастровый учет для индивидуального жилищного строительства в Орджоникидзевском районе города Перми - в жилом районе Заозерье, южнее ул. Катерной (32 участка) с целью дальнейшего предоставления многодетным семья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73 867,8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>7421014 Комплексные услуги по проектировочным работам и административные услуги по контрактам в области архитектур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1 к документации об открытом аукционе в электронной форме), проектом контракта (Приложение № 2 к документации об открытом аукционе в электронной форм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 Пермь согласно Техническому заданию (Приложение № 1 к документации об открытом аукционе в электронной форме) и Схеме земельных участков (Приложение №3 к документации об открытом аукционе в электронной форме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о выполнения работ – со дня заключения контракта, срок окончания всего объема работ - не позднее 20.12.2012г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 738,68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4 773,5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пособ обеспечения исполнения контракта определяется участником аукциона самостоятельно. Способы обеспечения исполнения контракта: I. Безотзывная банковская гарантия, выданная банком или иной кредитной организацией; II. Залог денежных средств, в том числе в форме вклада (депозита). Срок и порядок определены в разделе VII документации на проведение открытого аукциона в электронной форме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030189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10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10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94" w:type="dxa"/>
              <w:left w:w="94" w:type="dxa"/>
              <w:bottom w:w="94" w:type="dxa"/>
              <w:right w:w="9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10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5.09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9:55:00Z</dcterms:created>
  <dc:creator>Карпачевская</dc:creator>
  <dc:description/>
  <cp:keywords/>
  <dc:language>en-US</dc:language>
  <cp:lastModifiedBy>Карпачевская</cp:lastModifiedBy>
  <dcterms:modified xsi:type="dcterms:W3CDTF">2012-09-25T09:55:00Z</dcterms:modified>
  <cp:revision>2</cp:revision>
  <dc:subject/>
  <dc:title/>
</cp:coreProperties>
</file>