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к документации об открытом 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департамента  градостроительств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архитектуры администрации города Перми</w:t>
      </w:r>
    </w:p>
    <w:p>
      <w:pPr>
        <w:pStyle w:val="NoSpacing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/О.В.Горюнов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(МАКСИМАЛЬНО) ЦЕНЫ  КОНТР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919"/>
        <w:gridCol w:w="2693"/>
        <w:gridCol w:w="1418"/>
        <w:gridCol w:w="1460"/>
        <w:gridCol w:w="194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ракта, дата заклю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естровой записи  (номер контракта из реестра контрактов), дата внесения  в ре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контракта (руб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(шт.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абот  по одному земельному участку (руб.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18300548012000003-2524-21 от 26.03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8300548012000004 от 12.04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447,5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8,6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56300021412000015-0186760-01  от 05.09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21412000016 от 06.09.201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от 26.12.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1300004412000005 от 23.05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2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4,8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ЭД-22-01-06-58 от 03.09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6300021412000015 от 06.09.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</w:t>
            </w:r>
          </w:p>
        </w:tc>
      </w:tr>
      <w:tr>
        <w:trPr/>
        <w:tc>
          <w:tcPr>
            <w:tcW w:w="8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работ по одному земельному участк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3, 37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начальной (максимальной) цены контракта: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редняя стоимость работ по одному земельному участку составляет: (11318,67 руб. +11550 руб. + 12564,81 руб. + 11300 руб.)/4  = 46733,48/4=11683, 37 руб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ая (максимальная) цена контракта:</w:t>
      </w:r>
    </w:p>
    <w:p>
      <w:pPr>
        <w:pStyle w:val="ListParagraph"/>
        <w:ind w:left="-63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1683, 37 руб. х 32 участка =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73867,84 руб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05:00Z</dcterms:created>
  <dc:creator>kozlova</dc:creator>
  <dc:description/>
  <cp:keywords/>
  <dc:language>en-US</dc:language>
  <cp:lastModifiedBy>kozlova</cp:lastModifiedBy>
  <dcterms:modified xsi:type="dcterms:W3CDTF">2012-09-25T08:18:00Z</dcterms:modified>
  <cp:revision>9</cp:revision>
  <dc:subject/>
  <dc:title/>
</cp:coreProperties>
</file>